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2.08.2016                                  смт Ямпіль                                   № 71 –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  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 №66 –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8.07.2016 „Про   посил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ості за прозорі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державних закупівель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ами України „Про здійснення державних закупівель”, „Про публічні закупівлі”, розпорядження Кабінету Міністрів України від 20.05.2015 р. №501-р „Про реалізацію пілотного проекту щодо впровадження процедури електронних закупівель товарів”, з метою забезпечення ефективного та відкритого здійснення закупівель товарів, робіт та послуг, збільшення конкуренції, впровадження системи електронних закупівел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оловному бухгалтеру Рубан Н.М., завідуючій ДНЗ ясла-садок „Малятко” Мерцаловій Ю.С. 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Запровадити з 01.08.2016 р. проведення закупівель , вартість предметів яких не перевищує сум, визначених Законом України „Про здійснення державних закупівель”, але є не меншою ніж 3 000 грн в системі електронних закупівель „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</w:rPr>
        <w:t>”, незалежно  від джерела фінансування таких закупівел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ід час здійснення закупівлі товарів, робіт і послуг застосовувати п.2.1.розділу ІІ  Положення про здійснення допорогових закупівель із застосуванням електронної системи закупівель у Ямпільській селищній раді, затвердженому рішенням 10 сесії 7 скликання Ямпільської селищної ради від 19.08.2016 року.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Щомісячно до 15 числа подавати до відділу економічного розвитку торгівлі Ямпільської РДА інформацію про здійснення допорогових закупівель за формою , що додається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ординацію роботи щодо забезпечення закупівель за державні кошти в електронній системи державних закупівель „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ласти на заступника селищного голови Кучерноса Ю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Контроль за виконанням 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59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до розпорядження селищного голови   </w:t>
        <w:br/>
        <w:t>22.08.2016 № 7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здійснені допорогові закупівлі у системі електронних закупівель „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94"/>
        <w:gridCol w:w="1371"/>
        <w:gridCol w:w="1321"/>
        <w:gridCol w:w="1579"/>
        <w:gridCol w:w="1324"/>
        <w:gridCol w:w="136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закупівлі (згідно з додатком до річного плану закупівель на 2016 рі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а вартість тис.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аукціон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можец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договор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купівлі за договором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6:26:00Z</dcterms:created>
  <dc:creator>Alex</dc:creator>
  <dc:description/>
  <cp:keywords/>
  <dc:language>en-US</dc:language>
  <cp:lastModifiedBy>Alex</cp:lastModifiedBy>
  <dcterms:modified xsi:type="dcterms:W3CDTF">2016-08-26T16:28:00Z</dcterms:modified>
  <cp:revision>3</cp:revision>
  <dc:subject/>
  <dc:title> </dc:title>
</cp:coreProperties>
</file>