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44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Кононенко Г.Г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Кононенко Г.Г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Кононенко Галини Григорівни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7.04.2016 № 44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Кононенко Галини Григорів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учернос Ю.В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оняхіна  О.О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23</cp:lastModifiedBy>
  <cp:lastPrinted>2016-04-28T11:39:00Z</cp:lastPrinted>
  <dcterms:modified xsi:type="dcterms:W3CDTF">2016-04-28T08:40:00Z</dcterms:modified>
  <cp:revision>36</cp:revision>
  <dc:subject/>
  <dc:title/>
</cp:coreProperties>
</file>