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4.11.2016                               смт Ямпіль                                      № 99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 відшкодува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за відрядження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повідно до пункту 20 статті 42 Закону України „Про місцеве самоврядування в Україні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шкодувати кошти за відрядження, згідно раніше виданих розпоряджень,  завідуючій дошкільним навчальним закладом „Золотий ключик” с-ща Привокзальне  Шаряковій Любові Олексіївні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02.09. 2016 №8   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на курси підвищення кваліфікації” та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5.09.2016 № 9 „Про внесення змін до розпорядження селищного голови №8 від 02.2016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на курси підвищення кваліфікації”.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3:29:00Z</dcterms:created>
  <dc:creator>1</dc:creator>
  <dc:description/>
  <dc:language>en-US</dc:language>
  <cp:lastModifiedBy>1</cp:lastModifiedBy>
  <dcterms:modified xsi:type="dcterms:W3CDTF">2004-06-01T03:45:00Z</dcterms:modified>
  <cp:revision>20</cp:revision>
  <dc:subject/>
  <dc:title/>
</cp:coreProperties>
</file>