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4.10.2016                                                                                   №    86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рийом-передач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подарських матеріал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передачею господарських матеріалів, необхідних для проведення капітального ремонту вуличного освітлення с. Прудище  від селищного голови Цибулько Наталії Миколаївни , представнику            ПАТ »Сумиобленерго» Наймитенку Олегу  Володимировичу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даток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місії приступити до роботи 04.10.2016 року. За результатами роботи комісії скласти відповідний акт прийому-передачі і надати мені на затвердж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TextBodyInden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Цибулько Н.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04.10.2016 №  86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лова комісії:   Цибулько Н.М. – селищний    голов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айка Л.С.  – спеціаліст І категорії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мпіль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Цибулько Н.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9:00Z</dcterms:created>
  <dc:creator>SPA</dc:creator>
  <dc:description/>
  <dc:language>en-US</dc:language>
  <cp:lastModifiedBy>SPA</cp:lastModifiedBy>
  <dcterms:modified xsi:type="dcterms:W3CDTF">2016-10-10T09:04:00Z</dcterms:modified>
  <cp:revision>5</cp:revision>
  <dc:subject/>
  <dc:title>ЯМПІЛЬСЬКА СЕЛИЩНА РАДА</dc:title>
</cp:coreProperties>
</file>