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21.09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 74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засідання виконкому 29.09.2020  року о 10 - 00 в приміщенні Ямпільської селищ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Про  стан роботи адміністративної комісії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ро стан  охорони об’єктів культурної спадщини на території     Ямпільської селищної ради у 2020 році  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2.3. Про затвердження плану роботи виконкому на ІІІ квартал 2020 року </w:t>
        <w:tab/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 відведення місця для розміщення  матеріалів передвиборної                  агітації</w:t>
        <w:tab/>
        <w:tab/>
        <w:tab/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153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ленів 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Alex</cp:lastModifiedBy>
  <cp:lastPrinted>2020-09-25T09:51:00Z</cp:lastPrinted>
  <dcterms:modified xsi:type="dcterms:W3CDTF">2020-09-25T16:06:00Z</dcterms:modified>
  <cp:revision>304</cp:revision>
  <dc:subject/>
  <dc:title>УКРАЇНА</dc:title>
</cp:coreProperties>
</file>