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</w:t>
      </w:r>
    </w:p>
    <w:p>
      <w:pPr>
        <w:pStyle w:val="Normal"/>
        <w:spacing w:lineRule="auto" w:line="216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спільного засідання постійних комісій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 питань бюджету, фінансів, планування, ринкових реформ і управління комунальною власністю; з питань промисловості, транспорту, зв’язку, будівництва, агропромислового комплексу, розвитку підприємництва та охорони навколишнього середовища, з питань охорони здоров’я, соціального захисту населення, сім’ї, молоді, освіти та культури;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з питань регламенту, законності, правопорядку та територіального устро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30.06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 депутати: Беспалий С.М., Гайворонська Н.Л., Гарбузенко Л.І., Ісаєнко Т.М., Ковальов П.В., Косенко Г.В., Левченко О.В., Мураста Т.І., Проценко О.В., Родінка Є.О., Рябуха М.М., Терентьєва О.О., Чудеса С.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13 депутатів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йка Лариса Степанівна, завідувач сектору з питань земельних відносин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засідання брали участь: Чудеса Світлана Анатоліївна, секретар Ямпільської селищної ради,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Скварцова О.В., заступник селищного голови з питань діяльності виконавчих органів ради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ломко І.А., начальник організаційного відділу  Ямпільської селищної ради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ем засідання одноголосно обрано Левченко О.В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. Земельні питання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u w:val="single"/>
          <w:lang w:eastAsia="ru-RU"/>
        </w:rPr>
        <w:t>(питання винося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йка Лариса Степанівна - завідувач сектору з питань земельних відносин Ямпільської селищної ради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емельні питання (перелік питань додається)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u w:val="single"/>
          <w:lang w:eastAsia="ru-RU"/>
        </w:rPr>
        <w:t>(питання винося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йку Л.С. - завідувача сектору з питань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а рішення, винесених на розгляд пленарного засідання дес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1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уючий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постійної комісії селищної ради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з питань бюджету, фінансів, планування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инкових реформ і управління</w:t>
      </w:r>
    </w:p>
    <w:p>
      <w:pPr>
        <w:pStyle w:val="Normal"/>
        <w:tabs>
          <w:tab w:val="clear" w:pos="708"/>
          <w:tab w:val="left" w:pos="612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комунальною власністю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Євген РОДІНК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Голова постійної комісії селищної ради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з питань охорони здоров’я, соціального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ахисту населення, сім’ї, молоді,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освіти та культур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 xml:space="preserve">       О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ена ТЕРЕНТЬЄВА</w:t>
      </w:r>
    </w:p>
    <w:p>
      <w:pPr>
        <w:pStyle w:val="Normal"/>
        <w:widowControl w:val="false"/>
        <w:tabs>
          <w:tab w:val="clear" w:pos="708"/>
          <w:tab w:val="left" w:pos="7110" w:leader="none"/>
        </w:tabs>
        <w:autoSpaceDE w:val="false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засідання</w:t>
        <w:tab/>
        <w:tab/>
        <w:tab/>
        <w:tab/>
        <w:tab/>
        <w:tab/>
        <w:t xml:space="preserve">        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WebChar">
    <w:name w:val="Normal (Web) Char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6:00Z</dcterms:created>
  <dc:creator>user</dc:creator>
  <dc:description/>
  <cp:keywords/>
  <dc:language>en-US</dc:language>
  <cp:lastModifiedBy>USER</cp:lastModifiedBy>
  <cp:lastPrinted>2021-07-16T00:59:00Z</cp:lastPrinted>
  <dcterms:modified xsi:type="dcterms:W3CDTF">2021-07-15T22:00:00Z</dcterms:modified>
  <cp:revision>17</cp:revision>
  <dc:subject/>
  <dc:title/>
</cp:coreProperties>
</file>