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мт Ямпіль                          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6.04.2019                                                                                №    32-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прийом-переда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осподарських матеріал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У зв'язку з передачею господарських матеріалів, необхідних для заземлення шафи керування  зовнішнього освітлення по вул. Гагаріна,Невського, Суворова  в с. Імшана від заступника селищного голови Кучерноса Юрія Вікторовича  , представнику   ПАТ « Сумиобленерго » Наймитенку Олегу  Володимировичу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творити комісію з прийому-передачі господарських матеріалів у наступному скла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даток 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.Комісії приступити до роботи 16.04.2019року. За результатами роботи комісії скласти відповідний акт прийому-передачі і надати селищному голові на затвердже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left="284" w:hanging="284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Indent"/>
        <w:ind w:left="284" w:hanging="284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елищний голова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20"/>
      <w:pgMar w:left="1134" w:right="1134" w:gutter="0" w:header="0" w:top="142" w:footer="0" w:bottom="28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Calibri" w:hAnsi="Calibri" w:cs="Calibri"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lang w:val="uk-UA"/>
    </w:rPr>
  </w:style>
  <w:style w:type="character" w:styleId="3">
    <w:name w:val="Заголовок 3 Знак"/>
    <w:basedOn w:val="Style10"/>
    <w:qFormat/>
    <w:rPr>
      <w:b/>
      <w:sz w:val="24"/>
      <w:lang w:val="uk-UA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2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39:00Z</dcterms:created>
  <dc:creator>1</dc:creator>
  <dc:description/>
  <cp:keywords/>
  <dc:language>en-US</dc:language>
  <cp:lastModifiedBy>123</cp:lastModifiedBy>
  <cp:lastPrinted>2019-04-15T16:33:00Z</cp:lastPrinted>
  <dcterms:modified xsi:type="dcterms:W3CDTF">2019-04-16T06:27:00Z</dcterms:modified>
  <cp:revision>320</cp:revision>
  <dc:subject/>
  <dc:title>Перелік ЗВТ по селищній раді</dc:title>
</cp:coreProperties>
</file>