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5.03.2019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22–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кликати  засідання виконкому 26.03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п</w:t>
      </w:r>
      <w:r>
        <w:rPr>
          <w:sz w:val="28"/>
          <w:szCs w:val="28"/>
          <w:lang w:val="uk-UA"/>
        </w:rPr>
        <w:t xml:space="preserve">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тан виконання </w:t>
      </w:r>
      <w:r>
        <w:rPr>
          <w:sz w:val="28"/>
          <w:szCs w:val="28"/>
          <w:lang w:val="uk-UA"/>
        </w:rPr>
        <w:t xml:space="preserve">колективного договору  ДАП «Ямпільський Агролісгосп»   та   пит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хорони праці 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2) про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стан надання послуг  територіальним центром надання послуг населенню Ямпільської РДА;</w:t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tabs>
          <w:tab w:val="clear" w:pos="720"/>
          <w:tab w:val="left" w:pos="1620" w:leader="none"/>
          <w:tab w:val="left" w:pos="87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 затвердження плану роботи виконкому на ІІ квартал 2019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 організацію робіт і проведення місячника благоустрою, з                 наведення  належного санітарного стану на території Ямпільської                             селищної ради ;</w:t>
        <w:tab/>
        <w:tab/>
        <w:tab/>
        <w:tab/>
        <w:tab/>
        <w:tab/>
        <w:tab/>
        <w:tab/>
        <w:t xml:space="preserve">  </w:t>
        <w:tab/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  встановлення тарифів з водопостачання по ТОВ «Водолій-БС»;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) про розгляд заяви гр. «персональні дані» щодо   клопотання перед РДА пр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ення його до списків забудовників  по програмі  «Власний дім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о затвердження акту обстеження зелених насаджень  на предмет їх знесенн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проведення конкурсу з призначення управителя багатоквартирного будинку в смт Ямпіль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кретарю селищної ради Ісаєнко Т.М. запросити на засідання виконкому 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членів виконкому, голову профспілкового комітету ДАП «Ямпільський Агролісгосп» , начальника   територіального  центру надання послуг населенню Ямпільської РДА, генерального директора ТОВ»Водолій-БС» Сахошко В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Н.ЦИБУЛЬКО</w:t>
      </w:r>
    </w:p>
    <w:sectPr>
      <w:type w:val="nextPage"/>
      <w:pgSz w:w="11906" w:h="16838"/>
      <w:pgMar w:left="1560" w:right="127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3-15T11:07:00Z</cp:lastPrinted>
  <dcterms:modified xsi:type="dcterms:W3CDTF">2019-03-18T07:09:00Z</dcterms:modified>
  <cp:revision>199</cp:revision>
  <dc:subject/>
  <dc:title>УКРАЇНА</dc:title>
</cp:coreProperties>
</file>