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color w:val="000000"/>
          <w:sz w:val="28"/>
          <w:szCs w:val="28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8.2016</w:t>
      </w:r>
      <w:r>
        <w:rPr>
          <w:b/>
          <w:sz w:val="28"/>
          <w:szCs w:val="28"/>
        </w:rPr>
        <w:tab/>
        <w:tab/>
        <w:tab/>
        <w:tab/>
        <w:t xml:space="preserve">смт Ямпіль        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67- 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проведення конкурс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 xml:space="preserve">Відповідно до статті 10 Закону України  “Про службу в органах місцевого самоврядування  в Україні”,   порядку проведення іспиту кандидатів на заміщення вакантних посад посадових осіб місцевого самоврядування , затвердженого розпорядженням селищного голови № 5 від 06.01.2012 року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Провести  конкурс на заміщення посади тимчасово відсутньої посадової особи місцевого самоврядування- головного бухгалтера                     3 серпня 2016 року о 10-00 в приміщенні Ямпільської селищної ради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екзаменаційні білети </w:t>
      </w:r>
      <w:r>
        <w:rPr>
          <w:bCs/>
          <w:color w:val="000000"/>
          <w:sz w:val="28"/>
          <w:szCs w:val="28"/>
          <w:lang w:val="uk-UA"/>
        </w:rPr>
        <w:t xml:space="preserve">для складання іспиту кандидатів на заміщення посади  </w:t>
      </w:r>
      <w:r>
        <w:rPr>
          <w:sz w:val="28"/>
          <w:szCs w:val="28"/>
          <w:lang w:val="uk-UA"/>
        </w:rPr>
        <w:t>тимчасово відсутньої посадової особи місцевого самоврядування- головного бухгалтера</w:t>
      </w:r>
      <w:r>
        <w:rPr>
          <w:bCs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 xml:space="preserve">Секретар селищної ради                                                      Т.М. Ісаєн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51:00Z</dcterms:created>
  <dc:creator>User</dc:creator>
  <dc:description/>
  <cp:keywords/>
  <dc:language>en-US</dc:language>
  <cp:lastModifiedBy>User</cp:lastModifiedBy>
  <dcterms:modified xsi:type="dcterms:W3CDTF">2016-08-09T10:14:00Z</dcterms:modified>
  <cp:revision>2</cp:revision>
  <dc:subject/>
  <dc:title> ЯМПІЛЬСЬКА СЕЛИЩНА РАДА</dc:title>
</cp:coreProperties>
</file>