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32"/>
          <w:szCs w:val="32"/>
        </w:rPr>
      </w:pPr>
      <w:r>
        <w:rPr>
          <w:rFonts w:cs="Times New Roman" w:ascii="Times New Roman" w:hAnsi="Times New Roman"/>
          <w:b/>
          <w:bCs/>
          <w:sz w:val="32"/>
          <w:szCs w:val="32"/>
        </w:rPr>
        <w:t>ЯМПІЛЬСЬКА СЕЛИЩНА РАДА</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32"/>
          <w:szCs w:val="32"/>
        </w:rPr>
      </w:pPr>
      <w:r>
        <w:rPr>
          <w:rFonts w:cs="Times New Roman" w:ascii="Times New Roman" w:hAnsi="Times New Roman"/>
          <w:b/>
          <w:bCs/>
          <w:sz w:val="32"/>
          <w:szCs w:val="32"/>
        </w:rPr>
        <w:t>СЕЛИЩНОГО ГОЛОВ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b/>
          <w:bCs/>
          <w:sz w:val="28"/>
          <w:szCs w:val="28"/>
        </w:rPr>
        <w:t>20.04.2016                               смт Ямпіль                                      № 43-ОД</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Про затвердження Поряд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організації роботи із забезпе-</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чення доступу до публічно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інформації в Ямпільській</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селищній рад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Відповідно до Закону України „Про доступ до публічної інформації” на виконання розпорядження голови Сумської обласної державної адміністрації від 21.03.2016 №137-ОД „Про затвердження  Порядку організації роботи із забезпечення доступу до публічної інформації в Сумській обласній державній адміністрації”, розпорядження голови Ямпільської районної державної адміністрації  від 04.04.2016 №107-ОД „Про затвердження  Порядку організації роботи із забезпечення доступу до публічної інформації в Ямпільській районній державній адміністр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 Затвердити Порядок   організації роботи із забезпечення доступу до публічної інформації в  Ямпільській селищній раді, що додається..</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2.Посадовим особам селищної ради забезпечити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неухильне дотримання Закону України „Про доступ до публічної інформації” та надання своєчасної , повної і достовірної інформації на запит про надання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истематично оприлюднювати в засобах масової інформації, на офіційному веб-сайті та веб-розділах інформації про свою діяльність, проектів розпорядчих актів, що підлягають обговоренню, прийнятих рішень, а також оперативне оновлення ціє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оприлюднення на офіційному веб-сайті та веб-розділах інформаційних стендах, в інший прийнятний для громадян спосіб інформації, визначеної статтею 15 Закону України „Про доступ до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ужиття заходів щодо унеможливлення несанкціонованого доступу до наявної інформації про особу інших осіб;</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 сприяння депутатам селищної ради, громадським організаціям, громадським радам,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 громадської експертизи тощо;</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 інформувати сектор документообігу апарату Ямпільської районної державної адміністрації про виконання цього розпорядження щороку до 10 січня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3. Контроль за виконанням цього розпорядження залишаю за собою.</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Селищний голова                                                                        Н.М.Цибулько</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6804"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ind w:left="6804" w:hanging="0"/>
        <w:rPr>
          <w:rFonts w:ascii="Times New Roman" w:hAnsi="Times New Roman" w:cs="Times New Roman"/>
          <w:sz w:val="28"/>
          <w:szCs w:val="28"/>
        </w:rPr>
      </w:pPr>
      <w:r>
        <w:rPr>
          <w:rFonts w:cs="Times New Roman" w:ascii="Times New Roman" w:hAnsi="Times New Roman"/>
          <w:sz w:val="28"/>
          <w:szCs w:val="28"/>
        </w:rPr>
      </w:r>
    </w:p>
    <w:p>
      <w:pPr>
        <w:pStyle w:val="Normal"/>
        <w:ind w:left="6804" w:hanging="0"/>
        <w:rPr>
          <w:rFonts w:ascii="Times New Roman" w:hAnsi="Times New Roman" w:cs="Times New Roman"/>
          <w:sz w:val="28"/>
          <w:szCs w:val="28"/>
        </w:rPr>
      </w:pPr>
      <w:r>
        <w:rPr>
          <w:rFonts w:cs="Times New Roman" w:ascii="Times New Roman" w:hAnsi="Times New Roman"/>
          <w:sz w:val="28"/>
          <w:szCs w:val="28"/>
        </w:rPr>
        <w:t>Розпорядження</w:t>
      </w:r>
    </w:p>
    <w:p>
      <w:pPr>
        <w:pStyle w:val="Normal"/>
        <w:ind w:left="6804" w:hanging="0"/>
        <w:rPr>
          <w:rFonts w:ascii="Times New Roman" w:hAnsi="Times New Roman" w:cs="Times New Roman"/>
          <w:sz w:val="28"/>
          <w:szCs w:val="28"/>
        </w:rPr>
      </w:pPr>
      <w:r>
        <w:rPr>
          <w:rFonts w:cs="Times New Roman" w:ascii="Times New Roman" w:hAnsi="Times New Roman"/>
          <w:sz w:val="28"/>
          <w:szCs w:val="28"/>
        </w:rPr>
        <w:t xml:space="preserve">селищного голов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4.2016 № 43-ОД</w:t>
      </w:r>
    </w:p>
    <w:p>
      <w:pPr>
        <w:pStyle w:val="Normal"/>
        <w:tabs>
          <w:tab w:val="clear" w:pos="708"/>
          <w:tab w:val="left" w:pos="1" w:leader="none"/>
          <w:tab w:val="left" w:pos="641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2775"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1" w:leader="none"/>
          <w:tab w:val="left" w:pos="2775" w:leader="none"/>
        </w:tabs>
        <w:jc w:val="center"/>
        <w:rPr>
          <w:rFonts w:ascii="Times New Roman" w:hAnsi="Times New Roman" w:cs="Times New Roman"/>
          <w:b/>
          <w:b/>
          <w:sz w:val="28"/>
          <w:szCs w:val="28"/>
        </w:rPr>
      </w:pPr>
      <w:r>
        <w:rPr>
          <w:rFonts w:cs="Times New Roman" w:ascii="Times New Roman" w:hAnsi="Times New Roman"/>
          <w:b/>
          <w:sz w:val="28"/>
          <w:szCs w:val="28"/>
        </w:rPr>
        <w:t>організації роботи із забезпечення доступу до публічної інформації</w:t>
      </w:r>
    </w:p>
    <w:p>
      <w:pPr>
        <w:pStyle w:val="Normal"/>
        <w:tabs>
          <w:tab w:val="clear" w:pos="708"/>
          <w:tab w:val="left" w:pos="1" w:leader="none"/>
          <w:tab w:val="left" w:pos="2775" w:leader="none"/>
        </w:tabs>
        <w:jc w:val="center"/>
        <w:rPr>
          <w:rFonts w:ascii="Times New Roman" w:hAnsi="Times New Roman" w:cs="Times New Roman"/>
          <w:b/>
          <w:b/>
          <w:sz w:val="28"/>
          <w:szCs w:val="28"/>
        </w:rPr>
      </w:pPr>
      <w:r>
        <w:rPr>
          <w:rFonts w:cs="Times New Roman" w:ascii="Times New Roman" w:hAnsi="Times New Roman"/>
          <w:b/>
          <w:sz w:val="28"/>
          <w:szCs w:val="28"/>
        </w:rPr>
        <w:t>в Ямпільській селищній рад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Організація роботи із забезпечення</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доступу до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Організацію роботи із забезпечення доступу до публічної інформації в Ямпільській селищній раді здійснює секретар Ямпільської селищної ради відповідно до Закону України „ Про доступ до публічної інформації” (далі-Закон), діючого Регламенту Ямпільської селищної ради, цього Порядку та інших нормативно-правових актів у цій сфер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Загальні засади взаємовідносин з іншим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б’єктам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2. З метою належного виконання покладених завдань   секретар селищної ради взаємодіє з посадовими особами селищної ради  ,     Сумською обласною державною адміністрацією, організаціями , підприємствами, установам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3.Листи Ямпільської селищної ради , що стосуються доступу до публічної інформації, є обов’язковими для виконання посадовими особами селищної рад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орядок оприлюднення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на веб-сайті Ямпільської селищної рад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s>
        <w:rPr/>
      </w:pPr>
      <w:r>
        <w:rPr>
          <w:rFonts w:cs="Times New Roman" w:ascii="Times New Roman" w:hAnsi="Times New Roman"/>
          <w:sz w:val="28"/>
          <w:szCs w:val="28"/>
        </w:rPr>
        <w:tab/>
        <w:tab/>
      </w:r>
      <w:r>
        <w:rPr>
          <w:rFonts w:cs="Times New Roman" w:ascii="Times New Roman" w:hAnsi="Times New Roman"/>
          <w:b/>
          <w:sz w:val="28"/>
          <w:szCs w:val="28"/>
        </w:rPr>
        <w:t xml:space="preserve"> </w:t>
      </w:r>
    </w:p>
    <w:p>
      <w:pPr>
        <w:pStyle w:val="Normal"/>
        <w:tabs>
          <w:tab w:val="clear" w:pos="708"/>
          <w:tab w:val="left" w:pos="1" w:leader="none"/>
          <w:tab w:val="left" w:pos="916" w:leader="none"/>
        </w:tabs>
        <w:rPr/>
      </w:pPr>
      <w:r>
        <w:rPr>
          <w:rFonts w:cs="Times New Roman" w:ascii="Times New Roman" w:hAnsi="Times New Roman"/>
          <w:b/>
          <w:sz w:val="28"/>
          <w:szCs w:val="28"/>
        </w:rPr>
        <w:tab/>
        <w:tab/>
      </w:r>
      <w:r>
        <w:rPr>
          <w:rFonts w:cs="Times New Roman" w:ascii="Times New Roman" w:hAnsi="Times New Roman"/>
          <w:sz w:val="28"/>
          <w:szCs w:val="28"/>
        </w:rPr>
        <w:t xml:space="preserve">4. Порядок оприлюднення на веб-сайті Ямпільської селищної ради інформації про свою діяльність здійснюється відповідно до вимог Закону.  </w:t>
      </w:r>
    </w:p>
    <w:p>
      <w:pPr>
        <w:pStyle w:val="Normal"/>
        <w:tabs>
          <w:tab w:val="clear" w:pos="708"/>
          <w:tab w:val="left" w:pos="1" w:leader="none"/>
          <w:tab w:val="left" w:pos="916" w:leader="none"/>
        </w:tabs>
        <w:rPr>
          <w:rFonts w:ascii="Times New Roman" w:hAnsi="Times New Roman" w:cs="Times New Roman"/>
          <w:sz w:val="28"/>
          <w:szCs w:val="28"/>
        </w:rPr>
      </w:pPr>
      <w:r>
        <w:rPr>
          <w:rFonts w:cs="Times New Roman" w:ascii="Times New Roman" w:hAnsi="Times New Roman"/>
          <w:sz w:val="28"/>
          <w:szCs w:val="28"/>
        </w:rPr>
        <w:tab/>
        <w:tab/>
        <w:t>5.Уся публічна інформація, що передбачена Законом України „Про доступ до публічної інформації”, підлягає обов’язковому оприлюдненню невідкладно , але не пізніше п’яти робочих днів з дня її прийняття.</w:t>
      </w:r>
    </w:p>
    <w:p>
      <w:pPr>
        <w:pStyle w:val="Normal"/>
        <w:tabs>
          <w:tab w:val="clear" w:pos="708"/>
          <w:tab w:val="left" w:pos="1" w:leader="none"/>
          <w:tab w:val="left" w:pos="916" w:leader="none"/>
        </w:tabs>
        <w:rPr>
          <w:rFonts w:ascii="Times New Roman" w:hAnsi="Times New Roman" w:cs="Times New Roman"/>
          <w:sz w:val="28"/>
          <w:szCs w:val="28"/>
        </w:rPr>
      </w:pPr>
      <w:r>
        <w:rPr>
          <w:rFonts w:cs="Times New Roman" w:ascii="Times New Roman" w:hAnsi="Times New Roman"/>
          <w:sz w:val="28"/>
          <w:szCs w:val="28"/>
        </w:rPr>
        <w:tab/>
        <w:tab/>
        <w:t>6. Під час розміщення розпоряджень селищного голови на веб-сайті селищної ради , посилання на дату і номер державної реєстрації є обов’язковим.</w:t>
      </w:r>
    </w:p>
    <w:p>
      <w:pPr>
        <w:pStyle w:val="Normal"/>
        <w:tabs>
          <w:tab w:val="clear" w:pos="708"/>
          <w:tab w:val="left" w:pos="1" w:leader="none"/>
          <w:tab w:val="left" w:pos="916" w:leader="none"/>
        </w:tabs>
        <w:rPr>
          <w:rFonts w:ascii="Times New Roman" w:hAnsi="Times New Roman" w:cs="Times New Roman"/>
          <w:sz w:val="28"/>
          <w:szCs w:val="28"/>
        </w:rPr>
      </w:pPr>
      <w:r>
        <w:rPr>
          <w:rFonts w:cs="Times New Roman" w:ascii="Times New Roman" w:hAnsi="Times New Roman"/>
          <w:sz w:val="28"/>
          <w:szCs w:val="28"/>
        </w:rPr>
        <w:tab/>
        <w:tab/>
        <w:t>7. За результатами проведення публічного громадського обговорення проектів розпоряджень селищного голови , звіти оприлюднюються на веб-сайті відповідно до чинного законодавства.</w:t>
      </w:r>
    </w:p>
    <w:p>
      <w:pPr>
        <w:pStyle w:val="Normal"/>
        <w:tabs>
          <w:tab w:val="clear" w:pos="708"/>
          <w:tab w:val="left" w:pos="1" w:leader="none"/>
          <w:tab w:val="left" w:pos="91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s>
        <w:jc w:val="center"/>
        <w:rPr>
          <w:rFonts w:ascii="Times New Roman" w:hAnsi="Times New Roman" w:cs="Times New Roman"/>
          <w:b/>
          <w:b/>
          <w:sz w:val="28"/>
          <w:szCs w:val="28"/>
        </w:rPr>
      </w:pPr>
      <w:r>
        <w:rPr>
          <w:rFonts w:cs="Times New Roman" w:ascii="Times New Roman" w:hAnsi="Times New Roman"/>
          <w:b/>
          <w:sz w:val="28"/>
          <w:szCs w:val="28"/>
        </w:rPr>
        <w:t>Порядок функціонування і ведення системи обліку</w:t>
      </w:r>
    </w:p>
    <w:p>
      <w:pPr>
        <w:pStyle w:val="Normal"/>
        <w:tabs>
          <w:tab w:val="clear" w:pos="708"/>
          <w:tab w:val="left" w:pos="1" w:leader="none"/>
          <w:tab w:val="left" w:pos="916" w:leader="none"/>
        </w:tabs>
        <w:jc w:val="center"/>
        <w:rPr>
          <w:rFonts w:ascii="Times New Roman" w:hAnsi="Times New Roman" w:cs="Times New Roman"/>
          <w:b/>
          <w:b/>
          <w:sz w:val="28"/>
          <w:szCs w:val="28"/>
        </w:rPr>
      </w:pPr>
      <w:r>
        <w:rPr>
          <w:rFonts w:cs="Times New Roman" w:ascii="Times New Roman" w:hAnsi="Times New Roman"/>
          <w:b/>
          <w:sz w:val="28"/>
          <w:szCs w:val="28"/>
        </w:rPr>
        <w:t>публічної інформації</w:t>
      </w:r>
    </w:p>
    <w:p>
      <w:pPr>
        <w:pStyle w:val="Normal"/>
        <w:tabs>
          <w:tab w:val="clear" w:pos="708"/>
          <w:tab w:val="left" w:pos="1" w:leader="none"/>
          <w:tab w:val="left" w:pos="9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8. Система обліку публічної інформації (далі – система обліку) – це електронна база даних, що містить інформацію про документи, які надходять до селищної ради та створюються нею (далі-документи) у вигляді бази електронного Реєстру документів, розпорядником яких є Ямпільська селищна рада  (далі-Реєстр). Реєстр розміщується на офіційному веб-сайті селищної ради в спеціальному розділі.</w:t>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9. З метою підтримки системи обліку в актуальному стані секретар селищної ради кожного робочого дня передає відомості про отримання та створені в селищній раді документи  селищному голові.</w:t>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10. Внесення інформації про документи в систему обліку здійснюється шляхом внесення відомостей безпосередньо до Реєстру.</w:t>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11. Внесення змін до системи обліку в разі виявлення неточності, помилки або зміни інформації про документ, внесеної раніше, здійснюється безпосередньо в Реєстрі, із зазначенням у системі обліку факту внесення змін, змісту змін та дати.</w:t>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12.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tabs>
          <w:tab w:val="clear" w:pos="708"/>
          <w:tab w:val="left" w:pos="1" w:leader="none"/>
          <w:tab w:val="left" w:pos="916" w:leader="none"/>
        </w:tabs>
        <w:jc w:val="both"/>
        <w:rPr>
          <w:rFonts w:ascii="Times New Roman" w:hAnsi="Times New Roman" w:cs="Times New Roman"/>
          <w:sz w:val="28"/>
          <w:szCs w:val="28"/>
        </w:rPr>
      </w:pPr>
      <w:r>
        <w:rPr>
          <w:rFonts w:cs="Times New Roman" w:ascii="Times New Roman" w:hAnsi="Times New Roman"/>
          <w:sz w:val="28"/>
          <w:szCs w:val="28"/>
        </w:rPr>
        <w:tab/>
        <w:tab/>
        <w:t>13. Користувачам Реєстру надається можливість для пошуку, перегляду , отримання електронних копій документів шляхом копіювання інформації з Реєстру в цілому або її частин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Порядок розгляду запитів на інформацію</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4. Усі запити на публічну інформацію, що надходять до селищної ради, у тому числі передані електронною поштою, факсом, надані особисто реєструються централізовано.</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5. Залежно від змісту запит згідно з резолюцією селищного голови, а в разі його відсутності заступником селищного голови, передається на виконання посадовим особам, де зберігається або може зберігатися запитуваний документ чи інформація у порядку встановленому інструкцією з діловодства.</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6. Посадові особи несуть персональну відповідальність за підготовку запитуваних копій документів чи інформації, її достовірність, точність, повноту та надання такої інформації у визначені строк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7. У разі порушення або загрози порушення виконавцями термінів підготовки запитуваних копій документів або інформації, відповідальна особа за один робочий день до закінчення строку виконання запиту повідомляє про цей факт селищного голову для вжиття відповідних заходів.</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8.Рішення про продовження строку розгляду запиту приймає селищний голова, про що виконавець письмово повідомляє про це запитувача протягом п’яти робочих днів з дня реєстрації запит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19. 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троки розгляду та підготовки відповідей на запит</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20. Запити на інформацію розглядаються у строки, визначені Законом.</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21. Порядок складання та подання запитів на публічну інформацію в  селищній раді  затверджується розпорядженням селищного голови.</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Здійснення контролю за роботою із забезпечення доступу до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22.Обов’язковому контролю підлягають розгляд запитів на інформацію , завдання, визначені Законом, актами та дорученнями Президента України, Кабінету Міністрів України, розпорядженнями та дорученнями голови Сумської обласної державної адміністрації, розпорядженнями голови Ямпільської районної державної адміністрації, розпорядженнями Ямпільського селищного голові стосовно забезпечення доступу до публічної інформації.</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0:50:00Z</dcterms:created>
  <dc:creator>1</dc:creator>
  <dc:description/>
  <dc:language>en-US</dc:language>
  <cp:lastModifiedBy>1</cp:lastModifiedBy>
  <dcterms:modified xsi:type="dcterms:W3CDTF">2004-06-01T00:50:00Z</dcterms:modified>
  <cp:revision>3</cp:revision>
  <dc:subject/>
  <dc:title/>
</cp:coreProperties>
</file>