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object w:dxaOrig="628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8pt;margin-top:-9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0924803" r:id="rId2"/>
        </w:object>
      </w:r>
      <w:r>
        <w:rPr>
          <w:lang w:val="uk-UA"/>
        </w:rPr>
        <w:t xml:space="preserve">ПРОЕКТ                                                </w:t>
      </w:r>
      <w:r>
        <w:rPr>
          <w:b/>
          <w:lang w:val="uk-UA"/>
        </w:rPr>
        <w:t xml:space="preserve">       </w:t>
      </w:r>
      <w:r>
        <w:rPr>
          <w:lang w:val="uk-UA"/>
        </w:rPr>
        <w:t xml:space="preserve">       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  <w:lang w:val="uk-UA"/>
        </w:rPr>
        <w:t xml:space="preserve">25.06.2019                                  смт  Ямпіль                                                 № 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икористання земельних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ок сільськогосподарськог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на території Ямпільської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/>
      </w:pPr>
      <w:r>
        <w:rPr>
          <w:b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34 статті 26 Закону України “Про місцеве самоврядування в Україні”, статті 12 Земельного кодексу України  , заслухавши інформацію спеціаліста 1 категорії Чайки Л.С. „Про стан використання земельних ділянок сільськогосподарського призначення на території Ямпільської селищної ради”, Ямпільська селищна рада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Інформацію „Про стан використання земельних ділянок сільськогосподарського призначення на території Ямпільської селищної ради” Чайки Л.С.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Рекомендувати керівнику СФГ «Промінь»  Чудесі В.В. укласти договір оренди на невитребувані  та не переоформлені земельні частки (паї).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Рекомендувати керівникам СФГ «Промінь» Чудесі В.В. та                  ТОВ „Україна”  Отрошку М.М. укласти  договори оренди на земельні ділянки під господарськими будівлями і дворами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Н. ЦИБУЛЬ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5.06.2019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збереження житла дітей-сирі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ітей  позбавлених   батьків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атті 32 Закону України “</w:t>
      </w:r>
      <w:r>
        <w:rPr>
          <w:color w:val="000000"/>
          <w:sz w:val="28"/>
          <w:szCs w:val="28"/>
          <w:lang w:val="uk-UA"/>
        </w:rPr>
        <w:t xml:space="preserve">Про забезпечення організаційно-правових умов соціального захисту дітей-сиріт та дітей, позбавлених батьківського піклування </w:t>
      </w:r>
      <w:r>
        <w:rPr>
          <w:sz w:val="28"/>
          <w:szCs w:val="28"/>
          <w:lang w:val="uk-UA"/>
        </w:rPr>
        <w:t xml:space="preserve">”    , підпункту 4 пункту б статті  34 Закону України “Про місцеве самоврядування в Україні ” , заслухавши інформацію спеціаліста І категорії по роботі з молоддю та спорту Кривущенко Олени Олексіївни щодо збереження житла дітей-сиріт та дітей,  позбавлених батьківського, піклування,   виконком Ямпільської селищної ради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lang w:val="uk-UA"/>
        </w:rPr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спеціаліста І категорії по роботі з молоддю та спорту Кривущенко Олени Олексіївни щодо збереження житла дітей - сиріт та дітей, позбавлених батьківського піклування, прийняти до відом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роботу спеціаліста І категорії по роботі з молоддю та спорту Кривущенко Олени Олексіївни щодо збереження житла дітей - сиріт та дітей , позбавлених батьківського піклування задовіль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.06.2019 </w:t>
        <w:tab/>
        <w:tab/>
        <w:tab/>
        <w:t xml:space="preserve">                 смт Ямпіль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b/>
          <w:i w:val="false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роботи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</w:rPr>
      </w:pPr>
      <w:r>
        <w:rPr>
          <w:b/>
          <w:sz w:val="28"/>
          <w:szCs w:val="28"/>
          <w:lang w:val="uk-UA"/>
        </w:rPr>
        <w:t xml:space="preserve">виконкому на ІІІ квартал 2019 року     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br/>
        <w:t xml:space="preserve">          </w:t>
      </w:r>
      <w:r>
        <w:rPr>
          <w:sz w:val="28"/>
          <w:szCs w:val="28"/>
          <w:lang w:val="uk-UA"/>
        </w:rPr>
        <w:t>Відповідно  до статті 40, частин 1,2,  статті 52 Закону України “Про місцеве самоврядування в Україні ” , розглянувши запропонований план роботи виконкому на ІІІ квартал 2019 року 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лан роботи виконкому на </w:t>
      </w:r>
      <w:r>
        <w:rPr>
          <w:sz w:val="28"/>
          <w:szCs w:val="28"/>
          <w:lang w:val="uk-UA"/>
        </w:rPr>
        <w:t xml:space="preserve">ІІ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, що додаєтьс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етяну Миколаївну </w:t>
      </w:r>
      <w:r>
        <w:rPr>
          <w:sz w:val="28"/>
          <w:szCs w:val="28"/>
        </w:rPr>
        <w:t> 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 ЦИБУЛЬКО 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6.2019</w:t>
        <w:tab/>
        <w:tab/>
        <w:tab/>
        <w:tab/>
        <w:tab/>
        <w:t xml:space="preserve">смт Ямпіль </w:t>
        <w:tab/>
        <w:tab/>
        <w:t xml:space="preserve">          </w:t>
        <w:tab/>
        <w:t xml:space="preserve">               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остановку на обл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дину «персональні дан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ідпункту 7 пункту б статті 32 Закону України “ Про місцеве самоврядування в Україні “,  ,,Про охорону дитинства’’ ,  розглянувши документи гр.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 та акт обстеження умов проживання дітей, які опинилися в складних життєвих обставинах від 04.06.2019 року , через неналежне  виконання батьківських обов’язків по відношенню до свого малолітнього сина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Самчиків 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оставити на облік родину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, а саме -  їх малолітніх дітей 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,   які опинилися  у складних життєвих обставин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Спеціалісту по роботі з молоддю та спорту Кривущенко О.О. оформити справу на родину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>.  та проводити відповідну роботу згідно чинного законодав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t>I. Перелік питань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color w:val="FF0000"/>
        </w:rPr>
        <w:t>для обговорення на засіданні виконкому у I</w:t>
      </w:r>
      <w:r>
        <w:rPr>
          <w:b/>
          <w:bCs/>
          <w:color w:val="FF0000"/>
          <w:lang w:val="uk-UA"/>
        </w:rPr>
        <w:t>ІІ кварталі  2019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b/>
          <w:bCs/>
          <w:color w:val="FF0000"/>
          <w:lang w:val="uk-UA"/>
        </w:rPr>
        <w:t xml:space="preserve">ЛИПЕНЬ     30.07.2019 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 стан підготовки закладів соцсфери та житлового фонду </w:t>
              <w:tab/>
              <w:t>до роботи в осінньо-зимовий період 2018-2019 р.</w:t>
            </w:r>
            <w:r>
              <w:rPr>
                <w:lang w:val="uk-UA"/>
              </w:rPr>
              <w:t xml:space="preserve">   </w:t>
            </w:r>
            <w:r>
              <w:rPr/>
              <w:t xml:space="preserve">(Закон України </w:t>
            </w:r>
            <w:r>
              <w:rPr>
                <w:sz w:val="24"/>
                <w:szCs w:val="24"/>
              </w:rPr>
              <w:t>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заступник селищного голови… Кучернос Ю.В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роботи зі зверненнями громадян за І півріччя  2019 року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 Закони України “Про звернення громадян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 стан виконання селищного бюджету за І півріччя 2019 року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( 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 стан торгівельного обслуговування населення </w:t>
            </w:r>
            <w:r>
              <w:rPr>
                <w:sz w:val="24"/>
                <w:szCs w:val="24"/>
                <w:lang w:val="uk-UA"/>
              </w:rPr>
              <w:t xml:space="preserve">на території селищної </w:t>
            </w:r>
            <w:r>
              <w:rPr>
                <w:sz w:val="24"/>
                <w:szCs w:val="24"/>
              </w:rPr>
              <w:t xml:space="preserve"> ради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</w:t>
            </w:r>
            <w:r>
              <w:rPr>
                <w:i/>
                <w:iCs/>
                <w:sz w:val="24"/>
                <w:szCs w:val="24"/>
                <w:lang w:val="uk-UA"/>
              </w:rPr>
              <w:t>ь: головний бухгалтер Соломко О.І., спеціаліст ІІ кат. Дегтярьова І.Є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СЕРПЕНЬ  27.08.2019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виконання делегованих повноважень селищної ради у сфері регулювання земельних відносин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. Чайка Л.С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>дотриман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мог</w:t>
            </w:r>
            <w:r>
              <w:rPr>
                <w:sz w:val="24"/>
                <w:szCs w:val="24"/>
              </w:rPr>
              <w:t xml:space="preserve"> Закону</w:t>
            </w:r>
            <w:r>
              <w:rPr>
                <w:sz w:val="24"/>
                <w:szCs w:val="24"/>
                <w:lang w:val="uk-UA"/>
              </w:rPr>
              <w:t xml:space="preserve"> України</w:t>
            </w:r>
            <w:r>
              <w:rPr>
                <w:sz w:val="24"/>
                <w:szCs w:val="24"/>
              </w:rPr>
              <w:t xml:space="preserve"> «Про засади </w:t>
            </w:r>
            <w:r>
              <w:rPr>
                <w:sz w:val="24"/>
                <w:szCs w:val="24"/>
                <w:lang w:val="uk-UA"/>
              </w:rPr>
              <w:t>державн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егуляторн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літики</w:t>
            </w:r>
            <w:r>
              <w:rPr>
                <w:sz w:val="24"/>
                <w:szCs w:val="24"/>
              </w:rPr>
              <w:t xml:space="preserve"> у </w:t>
            </w:r>
            <w:r>
              <w:rPr>
                <w:sz w:val="24"/>
                <w:szCs w:val="24"/>
                <w:lang w:val="uk-UA"/>
              </w:rPr>
              <w:t>господарські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яльності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lang w:val="uk-UA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спеціаліст ІІ кат. Масліхова І.В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ВЕРЕСЕНЬ 24.09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роботи адміністративної комісії Ямпільської селищної ради</w:t>
            </w: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</w:t>
            </w:r>
            <w:r>
              <w:rPr>
                <w:i/>
                <w:iCs/>
                <w:sz w:val="24"/>
                <w:szCs w:val="24"/>
                <w:lang w:val="uk-UA"/>
              </w:rPr>
              <w:t>заст. селищного голови</w:t>
            </w:r>
            <w:r>
              <w:rPr>
                <w:i/>
                <w:iCs/>
                <w:lang w:val="uk-UA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Кучернос Ю.В. 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тану охорони пам’яток історії та культури, збереження та використання культурного надбання</w:t>
              <w:tab/>
              <w:t xml:space="preserve">  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ний бухгалтер Соломко О.І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ІІ. Організаційні заходи : День Незалежності , День селища Ямпіль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екретар виконкому                                                                     Т. ІСАЄНКО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5.06.2019  </w:t>
        <w:tab/>
        <w:tab/>
        <w:t xml:space="preserve">                смт Ямпіль </w:t>
        <w:tab/>
        <w:tab/>
        <w:t xml:space="preserve">             </w:t>
        <w:tab/>
        <w:t xml:space="preserve">               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колективного договору між адміністрацією та                  трудовим колективом Ямпільського районного територіального                      центру надання соціальних послуг на 2019-2022 роки. </w:t>
        <w:tab/>
        <w:tab/>
        <w:t xml:space="preserve"> 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 підпункту 9 пункту б  статті  34   Закону України “ Про місцеве самоврядування в Україні “,    розглянувши  наданий колективний договір між адміністрацією та трудовим колективом Ямпільського територіального центру надання соціальних послуг на 2019-2022 роки    , напис про  реєстрацію колективного договору  наданий управлінням соціального захисту населення від 06.06.2019 за № 10 ,  виконком селищн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колективний договір з додатками 1-7 між адміністрацією та трудовим колективом Ямпільського районного територіального центру надання соціальних послуг на 2019-2022 роки   під реєстровим </w:t>
      </w:r>
      <w:r>
        <w:rPr>
          <w:b/>
          <w:sz w:val="28"/>
          <w:szCs w:val="28"/>
          <w:lang w:val="uk-UA"/>
        </w:rPr>
        <w:t>№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rFonts w:ascii="Calibri" w:hAnsi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6120" w:leader="none"/>
      </w:tabs>
      <w:ind w:firstLine="900"/>
      <w:jc w:val="both"/>
    </w:pPr>
    <w:rPr>
      <w:rFonts w:ascii="Calibri" w:hAnsi="Calibri" w:cs="Calibri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33:00Z</dcterms:created>
  <dc:creator>User</dc:creator>
  <dc:description/>
  <cp:keywords/>
  <dc:language>en-US</dc:language>
  <cp:lastModifiedBy>1111</cp:lastModifiedBy>
  <dcterms:modified xsi:type="dcterms:W3CDTF">2019-06-18T12:18:00Z</dcterms:modified>
  <cp:revision>26</cp:revision>
  <dc:subject/>
  <dc:title>Ямпільська селищна рада</dc:title>
</cp:coreProperties>
</file>