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object w:dxaOrig="628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9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8642134" r:id="rId2"/>
        </w:object>
      </w:r>
      <w:r>
        <w:rPr>
          <w:lang w:val="uk-UA"/>
        </w:rPr>
        <w:t xml:space="preserve">ПРОЕКТ                                                </w: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 xml:space="preserve">25.06.2019                                  смт  Ямпіль  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ристання земельних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 сільськогосподарськог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на території Ямпільської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статті 12 Земельного кодексу України  , заслухавши інформацію спеціаліста 1 категорії Чайки Л.С. „Про стан використання земельних ділянок сільськогосподарського призначення на території Ямпільської селищної ради”, Ямпільська селищна рада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Інформацію „Про стан використання земельних ділянок сільськогосподарського призначення на території Ямпільської селищної ради” Чайки Л.С.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Рекомендувати керівнику СФГ «Промінь»  Чудесі В.В. укласти договір оренди на невитребувані  та не переоформлені земельні частки (паї).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Рекомендувати керівникам СФГ «Промінь» Чудесі В.В. та                  ТОВ „Україна”  Отрошку М.М. укласти  договори оренди на земельні ділянки під господарськими будівлями і дворами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Н.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5.06.2019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 </w:t>
      </w:r>
      <w:r>
        <w:rPr>
          <w:sz w:val="28"/>
          <w:szCs w:val="28"/>
          <w:lang w:val="uk-UA"/>
        </w:rPr>
        <w:t xml:space="preserve">”    , підпункту 4 пункту б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и Олексіївни щодо збереження житла дітей-сиріт та дітей,  позбавлених батьківського, піклування,   виконком Ямпільської селищної ради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, позбавлених батьківського піклування, прийняти до від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, позбавлених батьківського піклування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06.2019 </w:t>
        <w:tab/>
        <w:tab/>
        <w:tab/>
        <w:t xml:space="preserve">                 смт Ямпіль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І квартал 2019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,  статті 52 Закону України “Про місцеве самоврядування в Україні ” , розглянувши запропонований план роботи виконкому на ІІІ квартал 2019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 ЦИБУЛЬКО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6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остановку на обл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дину «персональні дан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’’ ,  розглянувши документи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 та акт обстеження умов проживання дітей, які опинилися в складних життєвих обставинах від 04.06.2019 року , через неналежне  виконання батьківських обов’язків по відношенню до свого малолітнього сина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Самчиків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ставити на облік родину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, а саме -  їх малолітніх дітей 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,   які опинилися  у складних життєвих обстав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пеціалісту по роботі з молоддю та спорту Кривущенко О.О. оформити справу на родину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>.  та проводити відповідну роботу згідно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9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30.07.2019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стан підготовки закладів соцсфери та житлового фонду </w:t>
              <w:tab/>
              <w:t>до роботи в осінньо-зимовий період 2018-2019 р.</w:t>
            </w:r>
            <w:r>
              <w:rPr>
                <w:lang w:val="uk-UA"/>
              </w:rPr>
              <w:t xml:space="preserve">   </w:t>
            </w:r>
            <w:r>
              <w:rPr/>
              <w:t xml:space="preserve">(Закон України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…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І півріччя  2019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 стан виконання селищного бюджету за І півріччя 2019 рок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(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стан торгівельного обслуговування населення </w:t>
            </w:r>
            <w:r>
              <w:rPr>
                <w:sz w:val="24"/>
                <w:szCs w:val="24"/>
                <w:lang w:val="uk-UA"/>
              </w:rPr>
              <w:t xml:space="preserve">на території селищної </w:t>
            </w:r>
            <w:r>
              <w:rPr>
                <w:sz w:val="24"/>
                <w:szCs w:val="24"/>
              </w:rPr>
              <w:t xml:space="preserve"> ради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головний бухгалтер Соломко О.І., спеціаліст ІІ кат. Дегтярьова І.Є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7.08.2019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виконання делегованих повноважень селищної ради у сфері регулювання земельних відноси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>дотрим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мог</w:t>
            </w:r>
            <w:r>
              <w:rPr>
                <w:sz w:val="24"/>
                <w:szCs w:val="24"/>
              </w:rPr>
              <w:t xml:space="preserve"> Закону</w:t>
            </w:r>
            <w:r>
              <w:rPr>
                <w:sz w:val="24"/>
                <w:szCs w:val="24"/>
                <w:lang w:val="uk-UA"/>
              </w:rPr>
              <w:t xml:space="preserve"> України</w:t>
            </w:r>
            <w:r>
              <w:rPr>
                <w:sz w:val="24"/>
                <w:szCs w:val="24"/>
              </w:rPr>
              <w:t xml:space="preserve"> «Про засади </w:t>
            </w:r>
            <w:r>
              <w:rPr>
                <w:sz w:val="24"/>
                <w:szCs w:val="24"/>
                <w:lang w:val="uk-UA"/>
              </w:rPr>
              <w:t>держав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егулятор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літики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господарські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яльності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пеціаліст ІІ кат. Масліхова І.В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4.09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роботи адміністративної комісії Ямпільської селищної ради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тану охорони пам’яток історії та культури, збереження та використання культурного надбання</w:t>
              <w:tab/>
              <w:t xml:space="preserve"> 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й бухгалтер Соломко О.І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ІІ. Організаційні заходи : День Незалежності , День селища Ямпіль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  Т. ІСАЄ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5.06.2019  </w:t>
        <w:tab/>
        <w:tab/>
        <w:t xml:space="preserve">                смт Ямпіль </w:t>
        <w:tab/>
        <w:tab/>
        <w:t xml:space="preserve">             </w:t>
        <w:tab/>
        <w:t xml:space="preserve">              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ого договору між адміністрацією та                  трудовим колективом Ямпільського районного територіального                      центру надання соціальних послуг на 2019-2022 роки. </w:t>
        <w:tab/>
        <w:tab/>
        <w:t xml:space="preserve">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 підпункту 9 пункту б  статті  34   Закону України “ Про місцеве самоврядування в Україні “,    розглянувши  наданий колективний договір між адміністрацією та трудовим колективом Ямпільського територіального центру надання соціальних послуг на 2019-2022 роки    , напис про  реєстрацію колективного договору  наданий управлінням соціального захисту населення від 06.06.2019 за № 10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колективний договір з додатками 1-7 між адміністрацією та трудовим колективом Ямпільського районного територіального центру надання соціальних послуг на 2019-2022 роки   під реєстровим </w:t>
      </w:r>
      <w:r>
        <w:rPr>
          <w:b/>
          <w:sz w:val="28"/>
          <w:szCs w:val="28"/>
          <w:lang w:val="uk-UA"/>
        </w:rPr>
        <w:t>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33:00Z</dcterms:created>
  <dc:creator>User</dc:creator>
  <dc:description/>
  <cp:keywords/>
  <dc:language>en-US</dc:language>
  <cp:lastModifiedBy>1111</cp:lastModifiedBy>
  <dcterms:modified xsi:type="dcterms:W3CDTF">2019-06-18T12:18:00Z</dcterms:modified>
  <cp:revision>26</cp:revision>
  <dc:subject/>
  <dc:title>Ямпільська селищна рада</dc:title>
</cp:coreProperties>
</file>