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20.07.2020           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61 –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>1. Скликати  засідання виконкому 28.07.2020  року о 10 - 00 в приміщенні Ямпільської селищн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і  питання :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стан   звернення громадян за І півріччя 2020 року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хід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                      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організації виконання завдань,визначених актами законодавст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стан виконання селищного бюджету за І півріччя 2020 року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стан виконання програми соціального та економічного розвитку Ямпільської селищної ради за І півріччя 2020 року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організацію та проведену роботу щодо запобігання бездоглядності неповнолітніх на території ради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Про стан торгівельного обслуговування населення </w:t>
      </w:r>
      <w:r>
        <w:rPr>
          <w:sz w:val="28"/>
          <w:szCs w:val="28"/>
          <w:lang w:val="uk-UA"/>
        </w:rPr>
        <w:t xml:space="preserve">на території селищної 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  7. Про відзначення  28 річниці незалежності     України 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кретарю виконавчого комітету  Ісаєнко Т.М. запросити на засідання виконком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ленів виконкому, спеціаліста І категорії Кривущенко О.О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 xml:space="preserve">Секретар селищної ради </w:t>
        <w:tab/>
        <w:tab/>
        <w:tab/>
        <w:tab/>
        <w:t xml:space="preserve">              Тетяна ІСАЄНКО</w:t>
        <w:tab/>
        <w:tab/>
        <w:tab/>
        <w:tab/>
        <w:tab/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14.07.2020           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60 –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кликання засідання се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 частини  4 статті  46, пункт 8 частини 3 статті 42 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ликати  сорок шосту сесію селищної ради сьомого скликання 15.07.2020  року о 13 - 00 в приміщенні Ямпільської селищн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е  питання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1. Про внесення змін до рішення Ямпільської селищної ради від 24.12.2019 «Про селищний бюджет Ямпільської селищної ради на 2020 рік» </w:t>
      </w:r>
      <w:r>
        <w:rPr>
          <w:sz w:val="28"/>
          <w:szCs w:val="28"/>
          <w:u w:val="single"/>
          <w:lang w:val="uk-UA"/>
        </w:rPr>
        <w:t>18318402000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       </w:t>
      </w: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 xml:space="preserve">        (код бюджету)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кретарю селищної ради  Ісаєнко Т.М. запросити на пленарне  засіданн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путатів Ямпільської селищної ради сьомого скликання , головного бухгалтера Соломко О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Наталія ЦИБУЛЬКО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0">
    <w:name w:val="rvts0"/>
    <w:qFormat/>
    <w:rPr/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 Знак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0:00Z</dcterms:created>
  <dc:creator>Alex</dc:creator>
  <dc:description/>
  <cp:keywords/>
  <dc:language>en-US</dc:language>
  <cp:lastModifiedBy>Secretar</cp:lastModifiedBy>
  <cp:lastPrinted>2020-07-20T16:23:00Z</cp:lastPrinted>
  <dcterms:modified xsi:type="dcterms:W3CDTF">2020-07-22T11:18:00Z</dcterms:modified>
  <cp:revision>292</cp:revision>
  <dc:subject/>
  <dc:title>УКРАЇНА</dc:title>
</cp:coreProperties>
</file>