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7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8.07.2020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7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7                                             від 28.07. 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Про стан   звернення громадян за І півріччя 2020 року </w:t>
        <w:tab/>
        <w:tab/>
        <w:tab/>
        <w:t>№1</w:t>
      </w:r>
    </w:p>
    <w:p>
      <w:pPr>
        <w:pStyle w:val="Normal"/>
        <w:rPr/>
      </w:pPr>
      <w:r>
        <w:rPr>
          <w:lang w:val="uk-UA"/>
        </w:rPr>
        <w:t>2.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                      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                               визначених актами законодавства</w:t>
        <w:tab/>
        <w:tab/>
        <w:tab/>
        <w:tab/>
        <w:tab/>
        <w:tab/>
        <w:tab/>
        <w:t xml:space="preserve">№ 2 </w:t>
      </w:r>
    </w:p>
    <w:p>
      <w:pPr>
        <w:pStyle w:val="Normal"/>
        <w:rPr/>
      </w:pPr>
      <w:r>
        <w:rPr>
          <w:lang w:val="uk-UA"/>
        </w:rPr>
        <w:t xml:space="preserve">3. Про стан виконання селищного бюджету за І півріччя 2020 року </w:t>
        <w:tab/>
        <w:t>№ 3</w:t>
      </w:r>
    </w:p>
    <w:p>
      <w:pPr>
        <w:pStyle w:val="Normal"/>
        <w:rPr/>
      </w:pPr>
      <w:r>
        <w:rPr>
          <w:lang w:val="uk-UA"/>
        </w:rPr>
        <w:t xml:space="preserve">4. Про стан виконання програми соціального та економічного                       розвитку Ямпільської селищної ради за І півріччя 2020 року </w:t>
        <w:tab/>
        <w:tab/>
        <w:t xml:space="preserve">№ 4 </w:t>
      </w:r>
    </w:p>
    <w:p>
      <w:pPr>
        <w:pStyle w:val="Normal"/>
        <w:rPr>
          <w:lang w:val="uk-UA"/>
        </w:rPr>
      </w:pPr>
      <w:r>
        <w:rPr>
          <w:lang w:val="uk-UA"/>
        </w:rPr>
        <w:t>5. Про організацію та проведену роботу щодо запобігання                     бездоглядності неповнолітніх на території ради</w:t>
        <w:tab/>
        <w:tab/>
        <w:tab/>
        <w:tab/>
        <w:t>№ 5</w:t>
      </w:r>
    </w:p>
    <w:p>
      <w:pPr>
        <w:pStyle w:val="Normal"/>
        <w:rPr/>
      </w:pPr>
      <w:r>
        <w:rPr>
          <w:lang w:val="uk-UA"/>
        </w:rPr>
        <w:t>6.</w:t>
      </w:r>
      <w:r>
        <w:rPr/>
        <w:t xml:space="preserve">Про стан торгівельного обслуговування населення </w:t>
      </w:r>
      <w:r>
        <w:rPr>
          <w:lang w:val="uk-UA"/>
        </w:rPr>
        <w:t xml:space="preserve">на території                      селищної </w:t>
      </w:r>
      <w:r>
        <w:rPr/>
        <w:t xml:space="preserve"> ради</w:t>
      </w:r>
      <w:r>
        <w:rPr>
          <w:lang w:val="uk-UA"/>
        </w:rPr>
        <w:t xml:space="preserve">  </w:t>
        <w:tab/>
        <w:tab/>
        <w:tab/>
        <w:tab/>
        <w:tab/>
        <w:tab/>
        <w:tab/>
        <w:tab/>
        <w:tab/>
        <w:tab/>
        <w:t xml:space="preserve">№ 6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</w:t>
      </w:r>
      <w:r>
        <w:rPr>
          <w:rStyle w:val="Emphasis"/>
          <w:i w:val="false"/>
          <w:lang w:val="uk-UA"/>
        </w:rPr>
        <w:t xml:space="preserve">  </w:t>
      </w:r>
      <w:r>
        <w:rPr>
          <w:lang w:val="uk-UA"/>
        </w:rPr>
        <w:t xml:space="preserve">Про внесення доповнень до рішення виконкому № 4 від                     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                                                            у 2020 році»                                                                                                   № 7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7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8.07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1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     Кучернос Ю.В. Терентьєва О.О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сутні : Боб В.І., Мазур В.В., Рябуха М.М. 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спеціаліст І категорії  Кривущенко О.О., головний бухгалтер Соломко О.І., спеціаліст ІІ категорії Дегтярьова І.Є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аталія Миколаївна, 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) про стан   звернення громадян за І півріччя 2020 року ;</w:t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2) 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визначених актами законодавства;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3) про стан виконання селищного бюджету за І півріччя 2020 року ;</w:t>
        <w:tab/>
      </w:r>
    </w:p>
    <w:p>
      <w:pPr>
        <w:pStyle w:val="Normal"/>
        <w:jc w:val="both"/>
        <w:rPr/>
      </w:pPr>
      <w:r>
        <w:rPr>
          <w:lang w:val="uk-UA"/>
        </w:rPr>
        <w:t>4) про стан виконання програми соціального та економічного   розвитку Ямпільської селищної ради за І півріччя 2020 року ;</w:t>
        <w:tab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5) про організацію та проведену роботу щодо запобігання бездоглядності неповнолітніх на території ради;</w:t>
      </w:r>
    </w:p>
    <w:p>
      <w:pPr>
        <w:pStyle w:val="Normal"/>
        <w:jc w:val="both"/>
        <w:rPr/>
      </w:pPr>
      <w:r>
        <w:rPr>
          <w:lang w:val="uk-UA"/>
        </w:rPr>
        <w:t>6) п</w:t>
      </w:r>
      <w:r>
        <w:rPr/>
        <w:t xml:space="preserve">ро стан торгівельного обслуговування населення </w:t>
      </w:r>
      <w:r>
        <w:rPr>
          <w:lang w:val="uk-UA"/>
        </w:rPr>
        <w:t xml:space="preserve">на території                      селищної </w:t>
      </w:r>
      <w:r>
        <w:rPr/>
        <w:t xml:space="preserve"> ради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7 про внесення доповнень до рішення виконкому № 4 від                     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                                                            у 2020 році»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Ісаєнко Тетяну Миколаївну</w:t>
      </w:r>
      <w:r>
        <w:rPr>
          <w:lang w:val="uk-UA"/>
        </w:rPr>
        <w:t xml:space="preserve">, секретаря виконкому  про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  звернення громадян за І півріччя 2020 року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 </w:t>
        <w:tab/>
        <w:t xml:space="preserve">    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lang w:val="uk-UA"/>
        </w:rPr>
        <w:t xml:space="preserve">(РІШЕННЯ ДОДАЄТЬСЯ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Цибулько Наталію Миколаївну , селищного голову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lang w:val="uk-UA"/>
        </w:rPr>
        <w:t>про хід виконання розпорядження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голови РДА “ Про стан виконавської дисциплін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а організації виконання завдань,   визначених актами законодавства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 xml:space="preserve">Соломко Олену Іванівну, головного бухгалтера , про </w:t>
      </w:r>
      <w:r>
        <w:rPr>
          <w:lang w:val="uk-UA"/>
        </w:rPr>
        <w:t>стан виконання селищного бюджету за І півріччя 2020 року (інформація додається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3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Цибулько Наталію Миколаївну, селищного голову про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стан виконання програми соціального та економічного   розвитку Ямпільської селищної ради за І півріччя 2020 року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4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Кривущенко Олену Олексіївну, спеціаліста І категорії по роботі з молоддю та спорту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про організацію та проведену роботу щодо запобігання бездоглядності неповнолітніх на території ради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5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Дегтярьову Ірину Євгенівну ,спеціаліста ІІ категорії  </w:t>
      </w:r>
      <w:r>
        <w:rPr>
          <w:rFonts w:cs="Times New Roman CYR" w:ascii="Times New Roman CYR" w:hAnsi="Times New Roman CYR"/>
          <w:b/>
          <w:lang w:val="uk-UA"/>
        </w:rPr>
        <w:t xml:space="preserve">  </w:t>
      </w:r>
      <w:r>
        <w:rPr>
          <w:lang w:val="uk-UA"/>
        </w:rPr>
        <w:t>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стан торгівельного  обслуговування населення на території   селищної  ради  </w:t>
        <w:tab/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6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лухали:</w:t>
      </w:r>
      <w:r>
        <w:rPr>
          <w:rFonts w:cs="Times New Roman CYR" w:ascii="Times New Roman CYR" w:hAnsi="Times New Roman CYR"/>
          <w:lang w:val="uk-UA"/>
        </w:rPr>
        <w:t xml:space="preserve"> Цибулько Наталію Миколаївну, селищного голову</w:t>
      </w:r>
      <w:r>
        <w:rPr>
          <w:lang w:val="uk-UA"/>
        </w:rPr>
        <w:t xml:space="preserve"> про внесення доповнень до рішення виконкому № 4 від  24.01.2019  </w:t>
      </w:r>
      <w:r>
        <w:rPr>
          <w:b/>
          <w:lang w:val="uk-UA"/>
        </w:rPr>
        <w:t xml:space="preserve"> </w:t>
      </w:r>
      <w:r>
        <w:rPr>
          <w:lang w:val="uk-UA"/>
        </w:rPr>
        <w:t>року «Про визначення об’єктів по громадським роботам   у 2020 році»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4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7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Тетяна       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7600006" r:id="rId2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20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Протягом І півріччя  2020 року до Ямпільської селищної ради надійшло 31(87) звернень. Колективних –7 ( 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-11( 20) , соціального захисту -6(34), земельні -4(10), екології та природних ресурсі в- 7   та інші. Позитивно вирішено 14 звернення, дано роз’яснення на 16 звернень, 1  звернення забрано заявником</w:t>
      </w:r>
      <w:r>
        <w:rPr>
          <w:i/>
          <w:lang w:val="uk-UA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          Наталія  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38344914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28.07.2020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 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рішеннями Уряду, розпорядженнями та дорученнями голів обласної та районної державних адміністрацій в районі ”  показав, що за І півріччя 2020 року  до Ямпільської селищної ради надійшло 28 розпоряджень голови Ямпільської РДА , із них взято на контроль -12</w:t>
      </w:r>
      <w:r>
        <w:rPr>
          <w:b/>
          <w:lang w:val="uk-UA"/>
        </w:rPr>
        <w:t xml:space="preserve"> </w:t>
      </w:r>
      <w:r>
        <w:rPr>
          <w:lang w:val="uk-UA"/>
        </w:rPr>
        <w:t>розпорядження . Станом на 28.07.2020 року залишилось  на контролі – 5 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взяти до відома.</w:t>
      </w:r>
    </w:p>
    <w:p>
      <w:pPr>
        <w:pStyle w:val="Normal"/>
        <w:numPr>
          <w:ilvl w:val="0"/>
          <w:numId w:val="6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Наталія  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992478291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28.07.2020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півріччя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20 рок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доходам у сумі 5 512 922 гривні, у т.ч. : загальний фонд 5 412 117 гривні та спеціальний фонд – 100 805 гривень (додаток 1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видаткам у сумі 5 022 045 гривень, у т. ч. загальний фонд 4 134 160 гривень та спеціальний фонд – 887 885 гривень (додаток 2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558294809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20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Селищний голова                                                 Наталія   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8.07.2020 </w:t>
        <w:tab/>
        <w:tab/>
        <w:tab/>
        <w:t xml:space="preserve">  смт Ямпіль </w:t>
        <w:tab/>
        <w:tab/>
        <w:tab/>
        <w:tab/>
        <w:t xml:space="preserve">   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взяти до відома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, які опинилися у складних життєвих обставинах в позаурочний час та під час канікул, каранти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</w:t>
      </w:r>
      <w:r>
        <w:rPr>
          <w:b/>
          <w:lang w:val="uk-UA"/>
        </w:rPr>
        <w:t>Наталія 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Інформація</w:t>
      </w:r>
    </w:p>
    <w:p>
      <w:pPr>
        <w:pStyle w:val="Normal"/>
        <w:jc w:val="both"/>
        <w:rPr/>
      </w:pPr>
      <w:r>
        <w:rPr>
          <w:b/>
          <w:lang w:val="uk-UA"/>
        </w:rPr>
        <w:t>про роботу  щодо запобігання дитячої бездоглядності та безприту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таном на </w:t>
      </w:r>
      <w:r>
        <w:rPr>
          <w:b/>
          <w:lang w:val="uk-UA"/>
        </w:rPr>
        <w:t>01 липня 2020р</w:t>
      </w:r>
      <w:r>
        <w:rPr>
          <w:lang w:val="uk-UA"/>
        </w:rPr>
        <w:t>. на обліку в Ямпільській селищній раді  перебуває 12 сімей, в яких батьки ухиляються від виконання своїх батьківських обов’язків. У них виховуються  23   неповнолітні дитини.  По відношенню до дітей: 7 – одинокі матері, 1 – повна сім’я, 2 - розлучені, 2 – матері вдови, 3 - з них багатодітні. Проживають:  1 – в  с-ще Привокзальне, 1 – с.Імшана, 1 с. Ольгине , 1- с.Прудище, 8  –  смт Ямпіль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  І півріччя 2020 р.  поставлено на облік одна сім»я, в якій виховується одна малолітня дитина.   Знято з обліку три сім’ї : дві  матері    за рішенням районного суду  - позбавлені батьківських прав, одна знята  рішенням виконавчого комітету за відсутності причин перебування на обліку в селищній раді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обліку у ССД Ямпільської РДА перебуває 9 сімей проживаючих на території ради, 3 – сім’ї стоять на обліку тільки в селищній раді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кожну сім’ю, яка перебуває на обліку ведеться окрема справа, де фіксується проведена робот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едеться загальний список дітей, які опинились у складних життєвих обставин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пільно з працівниками ССД Ямпільської РДА, РЦ СССДМ, Ямпільського ВП  обстежуються умови проживання дітей в сім’ї. Звертається увага на умови проживання дітей, харчування, сезонний одяг та  взуття, стан здоров’я, проходження медичного огляду дітьми,  працевлаштування батьків, використання соціальної допомоги на сім’ю,  особлива увага – на вживання алкоголю батьками, суперечки між ними в стані алкогольного сп’яніння, що є загрозою для здоров’я та життя дітей (за І півріччя - 22 актів)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</w:r>
      <w:r>
        <w:rPr>
          <w:lang w:val="uk-UA"/>
        </w:rPr>
        <w:t>З батьками та при необхідності з дітьми проводяться бесіди в селищній раді та в сім’ях  ( бесіди фіксуються в журналі,  за І півріччя</w:t>
      </w:r>
      <w:r>
        <w:rPr>
          <w:b/>
          <w:lang w:val="uk-UA"/>
        </w:rPr>
        <w:t xml:space="preserve">  - </w:t>
      </w:r>
      <w:r>
        <w:rPr>
          <w:lang w:val="uk-UA"/>
        </w:rPr>
        <w:t>27</w:t>
      </w:r>
      <w:r>
        <w:rPr>
          <w:b/>
          <w:lang w:val="uk-UA"/>
        </w:rPr>
        <w:t xml:space="preserve"> 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 адміністративної відповідальності за неналежне виконання  своїх батьківських   обов’язків   притягувались троє бать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Виконкомом винесені наступні рішення: №3 від 25.02.2020 р. «Про доцільність/недоцільність позбавлення батьківських прав гр. Бугрим Н.І.»;  №5 від 30.06.2020 року «Про доцільність відібрання дітей у батьків без позбавлення батьківських прав гр.Плиску А.О. та Плиску В.В.»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На двох батьків підготовлено пакет документів до служби у справах дітей Ямпільської РДА для подання до  районного суду позовної заяви  на відібрання дітей без  позбавлення їх батьківських прав .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На обліку в селищній раді - 28 дітей – сиріт, дітей, позбавлених батьківського піклування та осіб з їх числа. З них :  17 дітей – до 18 років, 11 - з 18-23 років. Проживають з опікунами на території ради – 4, під опікою за межами району - 5,    ДБСТ – 3, в прийомних сім’ях – 2, проживає самостійно -  3, працює офіційно на території ради – 1 , навчаються в навчальних закладах – 5, проходять службу у Збройних силах України – 2 особи, переїхала сім’я в межах району – 1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лужбою у справах дітей готується пакет документів для оформлення статусу – дитини, позбавленої батьківського піклування – 2 дітям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 прийомних сім’ях, які проживають на території ради, виховується  6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ім’ї опікунів /піклувальників обстежуються один раз на рік. </w:t>
        <w:tab/>
        <w:t xml:space="preserve">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дійснюється  контроль  за житлом дітей цієї категорії, яким вони мають право користуватися або мають у власності. Складаються відповідні акти 2 рази на рік (  7 актів за І півріччя 2020 р.).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едеться журнал обліку дітей – сиріт та дітей, позбавлених батьківського піклування. На кожну дитину цієї категорії заведеться окрема особова справа, де фіксується профілактична  робота з дітьми  і опікунами (піклувальниками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пеціаліст І категорії                                               Олена КРИВУЩЕНКО</w:t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7.2020 </w:t>
        <w:tab/>
        <w:tab/>
        <w:tab/>
        <w:t xml:space="preserve">              смт Ямпіль</w:t>
        <w:tab/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 2, 3, 4  пункту б статті 30 Закону України «Про місцеве самоврядування в Україні», заслухавши та обговоривши питання про стан торгівельного обслуговування населення, 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магазинів, кіосків у зручний  для мешканців ради час. </w:t>
      </w:r>
    </w:p>
    <w:p>
      <w:pPr>
        <w:pStyle w:val="2"/>
        <w:tabs>
          <w:tab w:val="clear" w:pos="6120"/>
          <w:tab w:val="left" w:pos="709" w:leader="none"/>
          <w:tab w:val="right" w:pos="9921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</w:rPr>
        <w:tab/>
        <w:t xml:space="preserve">Виходячи з вищезазначеного  виконком селищної ради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lang w:val="uk-UA"/>
        </w:rPr>
      </w:pPr>
      <w:r>
        <w:rPr>
          <w:rFonts w:cs="Times New Roman CYR" w:ascii="Times New Roman CYR" w:hAnsi="Times New Roman CYR"/>
        </w:rPr>
        <w:t xml:space="preserve">1.  </w:t>
      </w:r>
      <w:r>
        <w:rPr/>
        <w:t xml:space="preserve">Інформацію про стан торгівельного обслуговування населення </w:t>
      </w:r>
      <w:r>
        <w:rPr>
          <w:lang w:val="uk-UA"/>
        </w:rPr>
        <w:t>взяти до відома 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2.  Приватним підприємцям, власникам закладів торгівлі усіх форм власності постійно вдосконалювати  торгівельне обслуговування населення</w:t>
      </w:r>
      <w:r>
        <w:rPr>
          <w:rFonts w:cs="Times New Roman CYR" w:ascii="Times New Roman CYR" w:hAnsi="Times New Roman CYR"/>
          <w:lang w:val="uk-UA"/>
        </w:rPr>
        <w:t>,</w:t>
      </w:r>
      <w:r>
        <w:rPr>
          <w:rFonts w:cs="Times New Roman CYR" w:ascii="Times New Roman CYR" w:hAnsi="Times New Roman CYR"/>
        </w:rPr>
        <w:t xml:space="preserve"> не допускати випадків порушення норм 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 xml:space="preserve"> санітарних вимог</w:t>
      </w:r>
      <w:r>
        <w:rPr>
          <w:rFonts w:cs="Times New Roman CYR" w:ascii="Times New Roman CYR" w:hAnsi="Times New Roman CYR"/>
          <w:lang w:val="uk-UA"/>
        </w:rPr>
        <w:t xml:space="preserve"> особливо під час карантину 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Відповідальній особі </w:t>
      </w:r>
      <w:r>
        <w:rPr>
          <w:rFonts w:cs="Times New Roman CYR" w:ascii="Times New Roman CYR" w:hAnsi="Times New Roman CYR"/>
        </w:rPr>
        <w:t>по захисту прав споживачів</w:t>
      </w:r>
      <w:r>
        <w:rPr>
          <w:rFonts w:cs="Times New Roman CYR" w:ascii="Times New Roman CYR" w:hAnsi="Times New Roman CYR"/>
          <w:lang w:val="uk-UA"/>
        </w:rPr>
        <w:t xml:space="preserve"> Дегтярьовій І.Є</w:t>
      </w:r>
      <w:r>
        <w:rPr>
          <w:rFonts w:cs="Times New Roman CYR" w:ascii="Times New Roman CYR" w:hAnsi="Times New Roman CYR"/>
        </w:rPr>
        <w:t xml:space="preserve">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Наталія ЦИБУЛЬКО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стан торгівельного обслугов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селення на території Ямпіль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фраструктура споживчого ринку на території Ямпільської територіальної громади містить слідуючу інформацію про дислокацію станом на 01.07.2020 року :</w:t>
      </w:r>
    </w:p>
    <w:p>
      <w:pPr>
        <w:pStyle w:val="Normal"/>
        <w:rPr/>
      </w:pPr>
      <w:r>
        <w:rPr>
          <w:b/>
          <w:lang w:val="uk-UA"/>
        </w:rPr>
        <w:t>-торгівля непродовольчими товарами</w:t>
      </w:r>
      <w:r>
        <w:rPr>
          <w:lang w:val="uk-UA"/>
        </w:rPr>
        <w:t xml:space="preserve"> здійснюється в 19 власних магазинах та в 20 орендованих торгівельних приміщеннях , чисельність працюючих зареєстрованих в цих об´єктах торгівельної  діяльності магазинах складає 67 осіб. Торгівля на ринку непродовольчими товарами здійснюється в 11 павільйонах та кіосках, фізичними особами  підприємцями в кількості 12 осіб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орівнянні з минулим 2019 роком відбулися зміни: закрився магазин «Все по 40», що здійснював торгівлю жіночого, чоловічого, дитячого одягу та взуття за адресою бульвар Ювілейний 6 , закрився Павільйон «Гламур» в асортименті, якого реалізовувались  сувеніри, парфумерія та інші товари, відкрився павільйон на ринку ФОП Заярна Н.Г. в асортименті якого  господарська група товарів. </w:t>
      </w:r>
    </w:p>
    <w:p>
      <w:pPr>
        <w:pStyle w:val="Normal"/>
        <w:rPr/>
      </w:pPr>
      <w:r>
        <w:rPr>
          <w:b/>
          <w:lang w:val="uk-UA"/>
        </w:rPr>
        <w:t xml:space="preserve">-торгівля продовольчими товарами </w:t>
      </w:r>
      <w:r>
        <w:rPr>
          <w:lang w:val="uk-UA"/>
        </w:rPr>
        <w:t>здійснюється в 15 власних магазинах,  чисельність працюючих зареєстрованих в цих магазинах складає 25 осіб із них в сільській місцевості 1 ( с Імшана ).</w:t>
      </w:r>
    </w:p>
    <w:p>
      <w:pPr>
        <w:pStyle w:val="Normal"/>
        <w:rPr>
          <w:lang w:val="uk-UA"/>
        </w:rPr>
      </w:pPr>
      <w:r>
        <w:rPr>
          <w:lang w:val="uk-UA"/>
        </w:rPr>
        <w:t>В приміщеннях малих архітектурних форм здійснюється торгівля в 19 павільйонах та кіосках на території територіальної громади, із них в сільській місцевості 1 ( селище Привокзальне ). Торгівля на ринку продовольчими товарами здійснюється в 9 павільйонах та кіосках фізичними особами  підприємцями в кількості 22 осіб . В  2020 році закрито 1 павільйон ФОП Лаврук М.В.</w:t>
      </w:r>
    </w:p>
    <w:p>
      <w:pPr>
        <w:pStyle w:val="Normal"/>
        <w:rPr/>
      </w:pPr>
      <w:r>
        <w:rPr>
          <w:b/>
          <w:lang w:val="uk-UA"/>
        </w:rPr>
        <w:t>- торгівля змішаними  товарами с</w:t>
      </w:r>
      <w:r>
        <w:rPr>
          <w:lang w:val="uk-UA"/>
        </w:rPr>
        <w:t>таном на 01.07.2020 року налічується 2 магазинах, ФОП  Левченко Л.М. та магазин «Аврора».</w:t>
      </w:r>
    </w:p>
    <w:p>
      <w:pPr>
        <w:pStyle w:val="Normal"/>
        <w:rPr/>
      </w:pPr>
      <w:r>
        <w:rPr>
          <w:b/>
          <w:lang w:val="uk-UA"/>
        </w:rPr>
        <w:t>-закладів побутового обслуговування населення</w:t>
      </w:r>
      <w:r>
        <w:rPr>
          <w:lang w:val="uk-UA"/>
        </w:rPr>
        <w:t xml:space="preserve"> станом на 01.07.2020 року налічується 15 об’єктів господарювання із них :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1-   ремонт телерадіоапаратури ;   5 -  СТО ;   2 -   ритуальні послуги</w:t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>3 -   послуги перукарень та салонів краси ;  1-   ремонт одягу ;   2- ремонт взуття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1-  послуги з виконання фоторобіт</w:t>
      </w:r>
    </w:p>
    <w:p>
      <w:pPr>
        <w:pStyle w:val="Normal"/>
        <w:rPr/>
      </w:pPr>
      <w:r>
        <w:rPr>
          <w:b/>
          <w:lang w:val="uk-UA"/>
        </w:rPr>
        <w:t xml:space="preserve">-із загальнодоступних закладів ресторанного господарства </w:t>
      </w:r>
      <w:r>
        <w:rPr>
          <w:lang w:val="uk-UA"/>
        </w:rPr>
        <w:t>станом на 01.07.2020р. налічується 3 кафе «Наше кафе», яке здійснює реалізацію алкогольних напоїв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2020 році відкрилось 2 кафе :</w:t>
      </w:r>
    </w:p>
    <w:p>
      <w:pPr>
        <w:pStyle w:val="Normal"/>
        <w:rPr>
          <w:lang w:val="uk-UA"/>
        </w:rPr>
      </w:pPr>
      <w:r>
        <w:rPr>
          <w:lang w:val="uk-UA"/>
        </w:rPr>
        <w:t>Кафе «Мандарин» з літнім майданчиком, площа залу 200 м², 66 посадкових місць.</w:t>
      </w:r>
    </w:p>
    <w:p>
      <w:pPr>
        <w:pStyle w:val="Normal"/>
        <w:ind w:left="-142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Кафе « Гостинний двір »     площа залу 100 м² ,   62 посадкових місц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В зв»язку </w:t>
      </w:r>
      <w:r>
        <w:rPr>
          <w:color w:val="333333"/>
          <w:shd w:fill="FFFFFF" w:val="clear"/>
        </w:rPr>
        <w:t>з агальнонаціональни</w:t>
      </w:r>
      <w:r>
        <w:rPr>
          <w:color w:val="333333"/>
          <w:shd w:fill="FFFFFF" w:val="clear"/>
          <w:lang w:val="uk-UA"/>
        </w:rPr>
        <w:t>м</w:t>
      </w:r>
      <w:r>
        <w:rPr>
          <w:color w:val="333333"/>
          <w:shd w:fill="FFFFFF" w:val="clear"/>
        </w:rPr>
        <w:t xml:space="preserve"> карантин</w:t>
      </w:r>
      <w:r>
        <w:rPr>
          <w:color w:val="333333"/>
          <w:shd w:fill="FFFFFF" w:val="clear"/>
          <w:lang w:val="uk-UA"/>
        </w:rPr>
        <w:t>ом</w:t>
      </w:r>
      <w:r>
        <w:rPr>
          <w:color w:val="333333"/>
          <w:shd w:fill="FFFFFF" w:val="clear"/>
        </w:rPr>
        <w:t xml:space="preserve"> встановлени</w:t>
      </w:r>
      <w:r>
        <w:rPr>
          <w:color w:val="333333"/>
          <w:shd w:fill="FFFFFF" w:val="clear"/>
          <w:lang w:val="uk-UA"/>
        </w:rPr>
        <w:t>м</w:t>
      </w:r>
      <w:r>
        <w:rPr>
          <w:color w:val="333333"/>
          <w:shd w:fill="FFFFFF" w:val="clear"/>
        </w:rPr>
        <w:t xml:space="preserve"> через пандемію </w:t>
      </w:r>
      <w:r>
        <w:rPr>
          <w:color w:val="333333"/>
          <w:shd w:fill="FFFFFF" w:val="clear"/>
          <w:lang w:val="uk-UA"/>
        </w:rPr>
        <w:t xml:space="preserve">        </w:t>
      </w:r>
      <w:r>
        <w:rPr>
          <w:color w:val="333333"/>
          <w:shd w:fill="FFFFFF" w:val="clear"/>
        </w:rPr>
        <w:t>COVID-19</w:t>
      </w:r>
      <w:r>
        <w:rPr>
          <w:color w:val="333333"/>
          <w:shd w:fill="FFFFFF" w:val="clear"/>
          <w:lang w:val="uk-UA"/>
        </w:rPr>
        <w:t>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селищного голови було створено комісію для проведення  вибіркового контролю за здійсненням дезінфекційних заходів з профілактичною метою ,  яка постійно здійснювала контроль на підвідомчій території за проведенням заходів поточної дезінфекції  у закладах торгівлі та інших закладах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ювали кожного суб’єкта господарської діяльності під особистий підпис про заборону перебування у  громадських будинках і спорудах без респіраторів або захисних масок, що закривають ніс та рот ,та дотримання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их правил карантину – соціальної дистанції та санітарно-гігієнічних нор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еціаліст  2 категорії                                                          Ірина</w:t>
      </w:r>
      <w:bookmarkStart w:id="0" w:name="_GoBack"/>
      <w:bookmarkEnd w:id="0"/>
      <w:r>
        <w:rPr>
          <w:lang w:val="uk-UA"/>
        </w:rPr>
        <w:t xml:space="preserve"> ДЕГТЯРЬ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4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1.05pt;margin-top:0pt;width:34.75pt;height:43.2pt;mso-wrap-distance-left:9.05pt;mso-wrap-distance-right:9.05pt;mso-position-horizontal-relative:page;mso-position-vertical-relative:text" filled="f" o:ole="">
            <v:imagedata r:id="rId13" o:title=""/>
            <w10:wrap type="topAndBottom"/>
          </v:shape>
          <o:OLEObject Type="Embed" ProgID="" ShapeID="ole_rId12" DrawAspect="Content" ObjectID="_1341825901" r:id="rId12"/>
        </w:object>
      </w:r>
    </w:p>
    <w:p>
      <w:pPr>
        <w:pStyle w:val="Normal"/>
        <w:ind w:left="2124"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lang w:val="uk-UA"/>
        </w:rPr>
        <w:t>Сумської області</w:t>
      </w:r>
    </w:p>
    <w:p>
      <w:pPr>
        <w:pStyle w:val="Normal"/>
        <w:ind w:left="720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</w:t>
      </w:r>
      <w:r>
        <w:rPr>
          <w:b/>
          <w:lang w:val="uk-UA"/>
        </w:rPr>
        <w:t>Виконавчий комітет</w:t>
      </w:r>
    </w:p>
    <w:p>
      <w:pPr>
        <w:pStyle w:val="Normal"/>
        <w:ind w:left="12" w:hanging="0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 xml:space="preserve">Р І Ш Е Н Н Я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8.07.2020</w:t>
        <w:tab/>
        <w:tab/>
        <w:tab/>
        <w:tab/>
        <w:t xml:space="preserve">   смт Ямпіль </w:t>
        <w:tab/>
        <w:tab/>
        <w:tab/>
        <w:tab/>
        <w:t xml:space="preserve">               № 7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Про внесення доповнень до рішення виконкому № 4 від 24.12.2019 року «Про визначення об’єктів по громадським роботам у 2020 році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підпункту 7 пункту б  статті 34 Закону України «Про місцеве самоврядування в Україні»  , на виконання пунктів 93,94 Постанови Кабінету Міністрів України від 27.05.2020 № 534 ,  листа Ямпільської районної філії Сумського обласного центру зайнятості від 24.07.2020 року                                 № 01-17/238 , з метою розширення переліку видів громадських робіт та їх проведення у 2020 році   , виконавчий комітет селищної 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Р</w:t>
      </w:r>
      <w:r>
        <w:rPr>
          <w:b/>
          <w:lang w:val="uk-UA"/>
        </w:rPr>
        <w:t xml:space="preserve"> </w:t>
      </w:r>
      <w:r>
        <w:rPr>
          <w:b/>
        </w:rPr>
        <w:t>І</w:t>
      </w:r>
      <w:r>
        <w:rPr>
          <w:b/>
          <w:lang w:val="uk-UA"/>
        </w:rPr>
        <w:t xml:space="preserve"> </w:t>
      </w:r>
      <w:r>
        <w:rPr>
          <w:b/>
        </w:rPr>
        <w:t>Ш</w:t>
      </w:r>
      <w:r>
        <w:rPr>
          <w:b/>
          <w:lang w:val="uk-UA"/>
        </w:rPr>
        <w:t xml:space="preserve"> </w:t>
      </w:r>
      <w:r>
        <w:rPr>
          <w:b/>
        </w:rPr>
        <w:t>И</w:t>
      </w:r>
      <w:r>
        <w:rPr>
          <w:b/>
          <w:lang w:val="uk-UA"/>
        </w:rPr>
        <w:t xml:space="preserve"> </w:t>
      </w:r>
      <w:r>
        <w:rPr>
          <w:b/>
        </w:rPr>
        <w:t>В</w:t>
      </w:r>
      <w:r>
        <w:rPr>
          <w:b/>
          <w:lang w:val="uk-UA"/>
        </w:rPr>
        <w:t xml:space="preserve"> </w:t>
      </w:r>
      <w:r>
        <w:rPr>
          <w:b/>
        </w:rPr>
        <w:t>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both"/>
        <w:rPr/>
      </w:pPr>
      <w:r>
        <w:rPr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 xml:space="preserve">Доповнити перелік видів громадських робіт, що мають суспільно-корисну спрямованість і відповідають потребам Ямпільської селищної ради , а саме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ур»єрська доставка товарів першої необхідності людям похилого віку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готовлення  засобів індивідуального захисту від інфекційних захворюв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basedOn w:val="Style13"/>
    <w:qFormat/>
    <w:rPr>
      <w:rFonts w:ascii="Calibri" w:hAnsi="Calibri" w:cs="Calibri"/>
      <w:sz w:val="28"/>
      <w:szCs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33:00Z</dcterms:created>
  <dc:creator>Secretar</dc:creator>
  <dc:description/>
  <cp:keywords/>
  <dc:language>en-US</dc:language>
  <cp:lastModifiedBy>Secretar</cp:lastModifiedBy>
  <cp:lastPrinted>2020-07-29T10:50:00Z</cp:lastPrinted>
  <dcterms:modified xsi:type="dcterms:W3CDTF">2020-07-29T07:50:00Z</dcterms:modified>
  <cp:revision>19</cp:revision>
  <dc:subject/>
  <dc:title>Ямпільська селищна рада</dc:title>
</cp:coreProperties>
</file>