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7.10.2016                                  смт Ямпіль                                      №  89 - 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 розгляд заяв Пурис Т.А.,</w:t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р. Кутузова В.С., Кутузової О.В., </w:t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щод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ісії по розгляду спору по </w:t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 законному будівництву будівель</w:t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повідно до пункту 20 статті 42, пункту б підпункту 5 статті 20 Закону України «Про місцеве самоврядування в Україні», з метою перевірки фактів викладених в  заявах гр.  Пурис Т.А.,  Кутузова В.С., Кутузової О.В.</w:t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Створити погоджувальну комісію з розгляду заяв Пурис Т.А.,           Кутузова В.С., Кутузової О.В. (додаток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ищний голова                                                                       Н.М.Цибулько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688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             </w:t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ного голови </w:t>
      </w:r>
    </w:p>
    <w:p>
      <w:pPr>
        <w:pStyle w:val="Normal"/>
        <w:tabs>
          <w:tab w:val="clear" w:pos="708"/>
          <w:tab w:val="left" w:pos="688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ід 07.10.2016 № 89-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оджувальної комісії по розгля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 гр.  Пурис Т.А.,  Кутузова В.С., Кутузової О.В.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Цибулько Наталія Миколаївна   </w:t>
        <w:tab/>
        <w:t>- селищний голова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а комісії</w:t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Чайка Лариса Степанівна              - спеціаліст І категорії, 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Адаменко Л.М.                               - касир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селищної ради                                      </w:t>
        <w:tab/>
        <w:t xml:space="preserve">                 Т.М.Іса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46:00Z</dcterms:created>
  <dc:creator>SPA</dc:creator>
  <dc:description/>
  <dc:language>en-US</dc:language>
  <cp:lastModifiedBy>SPA</cp:lastModifiedBy>
  <dcterms:modified xsi:type="dcterms:W3CDTF">2016-10-12T11:48:00Z</dcterms:modified>
  <cp:revision>2</cp:revision>
  <dc:subject/>
  <dc:title> </dc:title>
</cp:coreProperties>
</file>