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09.08.2016                                  смт Ямпіль                                   № 70 –ОД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скликання 10 сесії сьомого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частини 4 статті 46, пункту 8 частин 3 статті 42 Закону України „Про місцеве самоврядування в Україні”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кликати десяту сесію селищної ради 7 скликання 19.08.2016 року о 10-00 в приміщенні Ямпільської селищної ради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 засідання десятої сесії сьомого скликання Ямпільської селищної ради винести таке питанн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Про інформування генеральним директором ТОВ «Водолій-БС»              Сахошко В.В., щодо надання послуг населенню у 2015-2016 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2. Про стан пожежної безпеки на території ради у 2016 році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3. Про стан виконання бюджету за  І півріччя 2016 року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.4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 внесення змін та доповнень до рішення Ямпільської селищної ради від 25.12.2015  « Про селищний бюджет на 2016 рік»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5.Звіт депутатів про проведену роботу на виборчих округах                      Марушко В.В, </w:t>
        <w:tab/>
        <w:t>Капков С.В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6. Про затвердження Положення про здійснення допорогових закупівель із застосуванням електронної системи закупівель у Ямпільській селищній раді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7. Про розгляд листа регіонального відділення фонду державного майна України по Сумській області щодо об’єкта незавершеного будівництва –дороги по вул. Шкільна в смт Ямпіль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.8. Про внесення змін до рішення третьої сесії сьомого скликання від 25.12.2015 року «Про структуру  та чисельність апарату управління Ямпільської селищної ради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9. Про внесення змін до рішення третьої сесії сьомого скликання від 25.12.2015 року « Про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твердження штатних розписів</w:t>
      </w:r>
      <w:r>
        <w:rPr>
          <w:rFonts w:cs="Times New Roman" w:ascii="Times New Roman" w:hAnsi="Times New Roman"/>
          <w:sz w:val="28"/>
          <w:szCs w:val="28"/>
        </w:rPr>
        <w:t xml:space="preserve"> працівникам селищної ради та працівникам підпорядкованих установ селищної ради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на  2016  рік»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10. Земельні питання   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засідання сесії запросити: депутатів Ямпільської селищної ради сьомого скликання, головного бухгалтера Рубан Н.М, спеціаліста ІІ категорії Коняхіну О.О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 селищної ради                                                          Т.М.Ісаєнко</w:t>
      </w:r>
    </w:p>
    <w:p>
      <w:pPr>
        <w:pStyle w:val="Heading"/>
        <w:ind w:left="720" w:firstLine="72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"/>
        <w:ind w:left="72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6:26:00Z</dcterms:created>
  <dc:creator>Alex</dc:creator>
  <dc:description/>
  <cp:keywords/>
  <dc:language>en-US</dc:language>
  <cp:lastModifiedBy>Alex</cp:lastModifiedBy>
  <dcterms:modified xsi:type="dcterms:W3CDTF">2016-08-26T16:26:00Z</dcterms:modified>
  <cp:revision>1</cp:revision>
  <dc:subject/>
  <dc:title> </dc:title>
</cp:coreProperties>
</file>