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</w:t>
      </w:r>
      <w:r>
        <w:rPr>
          <w:b/>
          <w:bCs/>
          <w:sz w:val="28"/>
          <w:szCs w:val="28"/>
        </w:rPr>
        <w:t>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ЯМПІЛЬСЬКОГО  </w:t>
      </w: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 xml:space="preserve">18.11.2020                                          </w:t>
      </w:r>
      <w:r>
        <w:rPr>
          <w:b/>
          <w:bCs/>
          <w:sz w:val="28"/>
          <w:szCs w:val="28"/>
        </w:rPr>
        <w:t xml:space="preserve"> смт Ямпіль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 xml:space="preserve"> 97 –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кликання засідання се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 частини  4 статті  46, пункт 8 частини 3 статті 42  Закону України “Про місцеве самоврядування в Україні ” :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uk-UA"/>
        </w:rPr>
        <w:t>1. Скликати  сорок дев’яту  сесію селищної ради сьомого скликання 20.11.2020  року о 13 - 00 в приміщенні Ямпільської селищної ради.</w:t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 розгляд  винести таке  питання 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 . Про внесення змін до рішення Ямпільської селищної ради від 24.12.2019 «Про селищний бюджет Ямпільської селищної ради на 2020 рік» </w:t>
      </w:r>
      <w:r>
        <w:rPr>
          <w:sz w:val="28"/>
          <w:szCs w:val="28"/>
          <w:u w:val="single"/>
          <w:lang w:val="uk-UA"/>
        </w:rPr>
        <w:t>18318402000</w:t>
      </w:r>
      <w:r>
        <w:rPr>
          <w:color w:val="000000"/>
          <w:lang w:val="uk-UA"/>
        </w:rPr>
        <w:t xml:space="preserve"> (код бюджету)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Про встановлення щомісячної надбавки за вислугу років селищному голові                       Цибулько Н.М.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емельні питання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екретарю селищної ради  Ісаєнко Т.М. запросити на пленарне  засідання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путатів Ямпільської селищної ради сьомого скликання , головного бухгалтера Соломко О.І., спеціаліста І категорії Чайку Л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Наталія ЦИБУЛЬКО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127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Rvts0">
    <w:name w:val="rvts0"/>
    <w:qFormat/>
    <w:rPr/>
  </w:style>
  <w:style w:type="character" w:styleId="Style13">
    <w:name w:val="Знак Знак"/>
    <w:qFormat/>
    <w:rPr>
      <w:sz w:val="28"/>
      <w:lang w:val="uk-UA" w:bidi="ar-SA"/>
    </w:rPr>
  </w:style>
  <w:style w:type="character" w:styleId="Style14">
    <w:name w:val=" Знак Знак"/>
    <w:qFormat/>
    <w:rPr>
      <w:rFonts w:ascii="Calibri Light;Calibri" w:hAnsi="Calibri Light;Calibri" w:eastAsia="Calibri" w:cs="Calibri Light;Calibri"/>
      <w:b/>
      <w:bCs/>
      <w:color w:val="2E74B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0:00Z</dcterms:created>
  <dc:creator>Alex</dc:creator>
  <dc:description/>
  <cp:keywords/>
  <dc:language>en-US</dc:language>
  <cp:lastModifiedBy>Secretar</cp:lastModifiedBy>
  <cp:lastPrinted>2020-11-19T09:46:00Z</cp:lastPrinted>
  <dcterms:modified xsi:type="dcterms:W3CDTF">2020-11-24T14:04:00Z</dcterms:modified>
  <cp:revision>316</cp:revision>
  <dc:subject/>
  <dc:title>УКРАЇНА</dc:title>
</cp:coreProperties>
</file>