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7.11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 95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робничою необхідністю перенести засідання виконкому з 24.11.2020 року на 18.11.2020 року .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18.11.2020  року о 10 - 00 в приміщенні Ямпільської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sz w:val="28"/>
          <w:szCs w:val="28"/>
          <w:lang w:val="uk-UA"/>
        </w:rPr>
        <w:t xml:space="preserve">1) про стан використання  земельних ділянок суб’єктами господарювання,                      з якими не оформлено договори оренди землі, на яких розміщені приватизовані об’єкти нерухомого майна на території Ямпільської  селищної ради; </w:t>
        <w:tab/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sz w:val="28"/>
          <w:szCs w:val="28"/>
          <w:lang w:val="uk-UA"/>
        </w:rPr>
        <w:t xml:space="preserve">2) про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акта приймання - передачі відомчого житлового                   фонду  в комунальну власність Ямпільської   селищної ради ;</w:t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проведення перереєстрації громадян , які перебувають на квартирному обліку у виконкомі Ямпільської селищної ради</w:t>
        <w:tab/>
        <w:tab/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ленів виконкому, спеціаліста І категорії Чайку Л.С., інспектора Горлова М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Alex</dc:creator>
  <dc:description/>
  <cp:keywords/>
  <dc:language>en-US</dc:language>
  <cp:lastModifiedBy>Secretar</cp:lastModifiedBy>
  <cp:lastPrinted>2020-10-30T10:55:00Z</cp:lastPrinted>
  <dcterms:modified xsi:type="dcterms:W3CDTF">2020-11-18T14:33:00Z</dcterms:modified>
  <cp:revision>315</cp:revision>
  <dc:subject/>
  <dc:title>УКРАЇНА</dc:title>
</cp:coreProperties>
</file>