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12.2016                                  смт Ямпіль                                   № 110   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розроблення проекту селищної цільової програм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Надання допомоги дітям-сиротам та дітям,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бавлених батьківського піклування в облаштуванн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тла на 2017рік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ідставі пункту 22 статті 26 Закону України „Про місцеве самоврядування в Україні”, з метою  підтримки дітей- сиріт та дітей, позбавлених батьківського піклування, надання матеріальної допомоги в облащтувані житл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ab/>
        <w:t>1. Селищному голові Цибулько Н.М. спільно зі спеціалістом 2 категорії Кривущенко О.О. розробити проект програми „Надання допомоги дітям-сиротам та дітям, позбавлених батьківського піклування в облаштуванні житла на 2017рік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2. Відповідальним за виконання програми „Надання допомоги дітям-сиротам та дітям, позбавлених батьківського піклування в облаштуванні житла на 2017рік” призначити спеціаліста І категорії Кривущенко О.О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3. Відповідальній за виконання Програми Кривущенко О.О. звітувати   до 20 грудня про хід її виконання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SPA</dc:creator>
  <dc:description/>
  <dc:language>en-US</dc:language>
  <cp:lastModifiedBy>SPA</cp:lastModifiedBy>
  <dcterms:modified xsi:type="dcterms:W3CDTF">2016-12-22T09:33:00Z</dcterms:modified>
  <cp:revision>1</cp:revision>
  <dc:subject/>
  <dc:title> </dc:title>
</cp:coreProperties>
</file>