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 Р О Т О К О Л № 12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сідання виконкому селищної ради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/>
      </w:pPr>
      <w:r>
        <w:rPr>
          <w:b/>
          <w:sz w:val="36"/>
          <w:szCs w:val="36"/>
          <w:lang w:val="uk-UA"/>
        </w:rPr>
        <w:t xml:space="preserve">                                         </w:t>
      </w:r>
      <w:r>
        <w:rPr>
          <w:b/>
          <w:sz w:val="36"/>
          <w:szCs w:val="36"/>
          <w:lang w:val="uk-UA"/>
        </w:rPr>
        <w:t>18.11.2020 року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  <w:tab w:val="left" w:pos="4320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</w:t>
      </w:r>
      <w:r>
        <w:rPr>
          <w:b/>
          <w:sz w:val="36"/>
          <w:szCs w:val="36"/>
          <w:lang w:val="uk-UA"/>
        </w:rPr>
        <w:t>Рішення 1- 3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sz w:val="36"/>
          <w:szCs w:val="36"/>
          <w:lang w:val="uk-UA"/>
        </w:rPr>
        <w:t>смт ЯМПІЛЬ</w:t>
      </w:r>
    </w:p>
    <w:p>
      <w:pPr>
        <w:pStyle w:val="Normal"/>
        <w:tabs>
          <w:tab w:val="clear" w:pos="708"/>
          <w:tab w:val="left" w:pos="4153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 Е Р Е Л І К  </w:t>
      </w:r>
    </w:p>
    <w:p>
      <w:pPr>
        <w:pStyle w:val="Normal"/>
        <w:jc w:val="center"/>
        <w:rPr/>
      </w:pPr>
      <w:r>
        <w:rPr>
          <w:b/>
          <w:lang w:val="uk-UA"/>
        </w:rPr>
        <w:t>рішень, які ввійшли до протоколу засідання виконкому № 12                                             від 18.11.2020 року прийнятих на засіданні :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>1.  Про стан використання  земельних ділянок суб’єктами господарювання,                      з якими не оформлено договори оренди землі, на яких розміщені приватизовані об’єкти нерухомого майна на території Ямпільської                          селищної ради.</w:t>
        <w:tab/>
        <w:tab/>
        <w:tab/>
        <w:tab/>
        <w:tab/>
        <w:tab/>
        <w:tab/>
        <w:tab/>
        <w:tab/>
        <w:tab/>
        <w:t xml:space="preserve">   № 1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2.Про 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ження акта приймання - передачі відомчого житлового                   фонду  в комунальну власність Ямпільської   селищної ради                     № 2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3.Про проведення перереєстрації громадян , які перебувають на </w:t>
      </w:r>
    </w:p>
    <w:p>
      <w:pPr>
        <w:pStyle w:val="Normal"/>
        <w:rPr>
          <w:lang w:val="uk-UA"/>
        </w:rPr>
      </w:pPr>
      <w:r>
        <w:rPr>
          <w:lang w:val="uk-UA"/>
        </w:rPr>
        <w:t>квартирному обліку у виконкомі Ямпільської селищної ради</w:t>
        <w:tab/>
        <w:tab/>
        <w:t xml:space="preserve">   №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2832" w:firstLine="708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 Р О Т О К О Л № 12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>засідання виконкому Ямпільської селищної ради  від 18.11.2020 ро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початок засідання  о 10-00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закінчено засідання  об 11-40</w:t>
      </w:r>
      <w:r>
        <w:rPr>
          <w:rFonts w:cs="Times New Roman CYR" w:ascii="Times New Roman CYR" w:hAnsi="Times New Roman CYR"/>
          <w:lang w:val="uk-UA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 засіданні брали участь : 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лищний голова Цибулько Н.М.</w:t>
      </w:r>
    </w:p>
    <w:p>
      <w:pPr>
        <w:pStyle w:val="Normal"/>
        <w:tabs>
          <w:tab w:val="clear" w:pos="708"/>
          <w:tab w:val="left" w:pos="3525" w:leader="none"/>
        </w:tabs>
        <w:autoSpaceDE w:val="fals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Члени виконкому:   Ісаєнко Т.М., Боб В.І.,  Терентьєва О.О., Кучернос Ю.В., Мазур В.В.,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lang w:val="uk-UA"/>
        </w:rPr>
        <w:t>Запрошені :  спеціаліст І категорії Чайка Л.С., інспектор апарату управління                   Горлов М.В.</w:t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СТУПИВ</w:t>
      </w:r>
      <w:r>
        <w:rPr>
          <w:lang w:val="uk-UA"/>
        </w:rPr>
        <w:t>:  Цибулько Н.М - селищний голова, який вніс пропозицію затвердити порядок денний засідання виконавчого комітету.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>ПОРЯДОК ДЕННИЙ :</w:t>
      </w:r>
      <w:r>
        <w:rPr>
          <w:lang w:val="uk-UA"/>
        </w:rPr>
        <w:t xml:space="preserve">  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>
          <w:lang w:val="uk-UA"/>
        </w:rPr>
      </w:pPr>
      <w:r>
        <w:rPr>
          <w:lang w:val="uk-UA"/>
        </w:rPr>
        <w:t xml:space="preserve">1) про стан використання  земельних ділянок суб’єктами господарювання,                      з якими не оформлено договори оренди землі, на яких розміщені приватизовані об’єкти нерухомого майна на території Ямпільської                          селищної ради; </w:t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uk-UA"/>
        </w:rPr>
        <w:t xml:space="preserve">2) про  </w:t>
      </w:r>
      <w:r>
        <w:rPr>
          <w:b/>
          <w:lang w:val="uk-UA"/>
        </w:rPr>
        <w:t xml:space="preserve"> </w:t>
      </w:r>
      <w:r>
        <w:rPr>
          <w:lang w:val="uk-UA"/>
        </w:rPr>
        <w:t>затвердження акта приймання - передачі відомчого житлового                   фонду  в комунальну власність Ямпільської   селищної ради ;</w:t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uk-UA"/>
        </w:rPr>
        <w:t xml:space="preserve">3) про проведення перереєстрації громадян , які перебувають на </w:t>
      </w:r>
    </w:p>
    <w:p>
      <w:pPr>
        <w:pStyle w:val="Normal"/>
        <w:jc w:val="both"/>
        <w:rPr/>
      </w:pPr>
      <w:r>
        <w:rPr>
          <w:lang w:val="uk-UA"/>
        </w:rPr>
        <w:t>квартирному обліку у виконкомі Ямпільської селищної ради</w:t>
        <w:tab/>
        <w:tab/>
        <w:t xml:space="preserve"> 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денний  приймається одноголосно.</w:t>
      </w:r>
      <w:r>
        <w:rPr>
          <w:lang w:val="uk-UA"/>
        </w:rPr>
        <w:tab/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1. Слухали: </w:t>
      </w:r>
      <w:r>
        <w:rPr>
          <w:lang w:val="uk-UA"/>
        </w:rPr>
        <w:t xml:space="preserve">спеціаліста І категорії Чайку Ларису Степанівну про стан використання  земельних ділянок суб’єктами господарювання,  з якими не оформлено договори оренди землі, на яких розміщені приватизовані об’єкти нерухомого майна на території Ямпільської  селищної ради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>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1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2. Слухали: </w:t>
      </w:r>
      <w:r>
        <w:rPr>
          <w:rFonts w:cs="Times New Roman CYR" w:ascii="Times New Roman CYR" w:hAnsi="Times New Roman CYR"/>
          <w:lang w:val="uk-UA"/>
        </w:rPr>
        <w:t xml:space="preserve"> селищний голова Цибулько Наталія Миколаївна , пр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затвердження акта приймання - передачі відомчого житлового                   фонду  в комунальну власність Ямпільської   селищної ради  ( інформація додається)  </w:t>
      </w:r>
    </w:p>
    <w:p>
      <w:pPr>
        <w:pStyle w:val="Normal"/>
        <w:jc w:val="both"/>
        <w:rPr/>
      </w:pP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2  приймається одноголосно </w:t>
      </w:r>
      <w:r>
        <w:rPr>
          <w:sz w:val="20"/>
          <w:szCs w:val="20"/>
          <w:lang w:val="uk-UA"/>
        </w:rPr>
        <w:t xml:space="preserve">(РІШЕННЯ ДОДАЄТЬСЯ )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 xml:space="preserve">3. Слухали: </w:t>
      </w:r>
      <w:r>
        <w:rPr>
          <w:lang w:val="uk-UA"/>
        </w:rPr>
        <w:t xml:space="preserve"> інспектора Горлова Миколу Васильовича , відповідального за ведення квартирного обліку в Ямпільській селищній раді , який доповів про перереєстрації громадян , які перебувають на квартирному обліку у виконкомі Ямпільської селищної ради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( інформація додається)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</w:t>
      </w:r>
      <w:r>
        <w:rPr/>
        <w:t>Зауважень, пропозицій і доповнень до проекту рішення не надійшл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сували «за» -6 «проти»-0 «утрималось» -0  «не голосували» -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0     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Вирішили:</w:t>
      </w:r>
      <w:r>
        <w:rPr>
          <w:rFonts w:cs="Times New Roman CYR" w:ascii="Times New Roman CYR" w:hAnsi="Times New Roman CYR"/>
          <w:lang w:val="uk-UA"/>
        </w:rPr>
        <w:t xml:space="preserve"> рішення №  3 приймається одноголосно </w:t>
      </w:r>
      <w:r>
        <w:rPr>
          <w:sz w:val="20"/>
          <w:szCs w:val="20"/>
          <w:lang w:val="uk-UA"/>
        </w:rPr>
        <w:t>(РІШЕННЯ ДОДАЄТЬСЯ 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Зауважень щодо ведення засідання виконкому не має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токол вів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 xml:space="preserve">      Тетяна 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Arial CYR" w:hAnsi="Arial CYR" w:cs="Arial CYR"/>
          <w:lang w:val="uk-UA"/>
        </w:rPr>
      </w:pPr>
      <w:r>
        <w:rPr>
          <w:b/>
          <w:lang w:val="uk-UA"/>
        </w:rPr>
        <w:tab/>
        <w:tab/>
        <w:tab/>
        <w:tab/>
        <w:tab/>
        <w:t xml:space="preserve">           </w:t>
      </w:r>
      <w:r>
        <w:rPr>
          <w:rFonts w:cs="Arial CYR" w:ascii="Arial CYR" w:hAnsi="Arial CYR"/>
        </w:rPr>
        <w:drawing>
          <wp:inline distT="0" distB="0" distL="0" distR="0">
            <wp:extent cx="50419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lang w:val="uk-UA"/>
        </w:rPr>
        <w:t xml:space="preserve">                                      </w:t>
      </w:r>
    </w:p>
    <w:p>
      <w:pPr>
        <w:pStyle w:val="Normal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18.11.2020</w:t>
        <w:tab/>
        <w:tab/>
        <w:t xml:space="preserve">          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стан використання земельних ділянок суб’єктами господарювання,  з якими не оформлено договори оренди землі, на яких розміщені приватизовані об’єкти нерухомого майна на території Ямпільської  селищної ради</w:t>
      </w:r>
    </w:p>
    <w:p>
      <w:pPr>
        <w:pStyle w:val="Normal"/>
        <w:tabs>
          <w:tab w:val="clear" w:pos="708"/>
          <w:tab w:val="left" w:pos="6159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  підпункту 1 пункту б частини  статті 33  Закону України «Про місцеве самоврядування в Україні» , статті 12 Земельного кодексу України, заслухавши інформацію спеціаліста І категорії Чайки Л.С.                          « Про стан використання земельних ділянок суб’єктами господарювання,  з якими не оформлено договори оренди землі, на яких розміщені приватизовані об’єкти нерухомого майна на території Ямпільської  селищної ради» та проведену роботу з ними   ,   виконком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Інформацію спеціаліста І категорії Чайки Лариси Степанівни «Про стан використання земельних ділянок суб’єктами господарювання,  з якими не оформлено договори оренди землі, на яких розміщені приватизовані об’єкти нерухомого майна на території Ямпільської  селищної ради»,   прийняти до відома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5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 Наталія ЦИБУЛЬК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2"/>
          <w:szCs w:val="22"/>
          <w:lang w:val="uk-UA"/>
        </w:rPr>
        <w:tab/>
        <w:tab/>
      </w:r>
      <w:r>
        <w:rPr>
          <w:rFonts w:cs="Arial CYR" w:ascii="Arial CYR" w:hAnsi="Arial CYR"/>
          <w:lang w:val="uk-UA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305" w:leader="none"/>
          <w:tab w:val="left" w:pos="804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 xml:space="preserve">18.11.2020 </w:t>
        <w:tab/>
        <w:tab/>
        <w:tab/>
        <w:t xml:space="preserve">              смт Ямпіль</w:t>
        <w:tab/>
        <w:tab/>
        <w:tab/>
        <w:tab/>
        <w:tab/>
        <w:t xml:space="preserve">№ </w:t>
      </w:r>
      <w:r>
        <w:rPr>
          <w:rFonts w:cs="Times New Roman CYR" w:ascii="Times New Roman CYR" w:hAnsi="Times New Roman CYR"/>
          <w:b/>
          <w:i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2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акта приймання - передачі відомчого житлового фонду  в комунальну власність Ямпільської   селищної ради </w:t>
      </w:r>
    </w:p>
    <w:p>
      <w:pPr>
        <w:pStyle w:val="3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1 пункту а статті 29 Закону України                     «Про місцеве самоврядування в Україні»,  розглянувши розпорядження голови Ямпільської районної державної адміністрації Сумської області від 09.11.2020 № 232-ОД , розпорядження Ямпільського селищного голови від 10.11.2020 № 93-ОД ,  акт комісії з питання приймання - передачі відомчого житлового фонду фінансового відділу Ямпільської районної державної адміністрації Сумської області у комунальну власність Ямпільської селищної ради   від 11.11.2020 року  , виконком селищної ради</w:t>
      </w:r>
    </w:p>
    <w:p>
      <w:pPr>
        <w:pStyle w:val="3"/>
        <w:tabs>
          <w:tab w:val="clear" w:pos="708"/>
          <w:tab w:val="left" w:pos="6379" w:leader="none"/>
        </w:tabs>
        <w:spacing w:before="120" w:after="12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3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акт від 11.11.2020 року приймання-передачі у комунальну власність Ямпільської селищної ради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вартири № 34  загальною площею 81,7 м2 , що розташована за адресою : бульвар Ювілейний , буд 6  в смт Ямпіль Сумської області , яка перебуває на балансі  та є власністю фінансового відділу Ямпільської районної державної адміністрації  Сумської області</w:t>
      </w:r>
    </w:p>
    <w:p>
      <w:pPr>
        <w:pStyle w:val="TextBodyIndent"/>
        <w:tabs>
          <w:tab w:val="clear" w:pos="708"/>
          <w:tab w:val="left" w:pos="-1134" w:leader="none"/>
        </w:tabs>
        <w:spacing w:before="120" w:after="120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2. Прийняти безоплатно у комунальну власність Ямпільської селищної ради  </w:t>
      </w:r>
      <w:r>
        <w:rPr>
          <w:color w:val="000000"/>
          <w:lang w:val="uk-UA"/>
        </w:rPr>
        <w:t>к</w:t>
      </w:r>
      <w:r>
        <w:rPr>
          <w:lang w:val="uk-UA"/>
        </w:rPr>
        <w:t>вартиру № 34   в смт Ямпіль Сумської області  загальною площею 81,7 м2 , що розташована за адресою : бульвар Ювілейний , буд. 6  в смт Ямпіль Сумської області</w:t>
      </w:r>
    </w:p>
    <w:p>
      <w:pPr>
        <w:pStyle w:val="Normal"/>
        <w:shd w:fill="FFFFFF" w:val="clear"/>
        <w:autoSpaceDE w:val="false"/>
        <w:spacing w:before="120" w:after="0"/>
        <w:ind w:firstLine="708"/>
        <w:jc w:val="both"/>
        <w:rPr>
          <w:color w:val="000000"/>
          <w:lang w:val="uk-UA"/>
        </w:rPr>
      </w:pPr>
      <w:r>
        <w:rPr>
          <w:color w:val="000000"/>
        </w:rPr>
        <w:t xml:space="preserve">3. </w:t>
      </w:r>
      <w:r>
        <w:rPr>
          <w:color w:val="000000"/>
          <w:lang w:val="uk-UA"/>
        </w:rPr>
        <w:t>Зареєструвати речові права на право власності на квартиру в термін, згідно діючого законодавства .</w:t>
      </w:r>
    </w:p>
    <w:p>
      <w:pPr>
        <w:pStyle w:val="Normal"/>
        <w:shd w:fill="FFFFFF" w:val="clear"/>
        <w:autoSpaceDE w:val="false"/>
        <w:spacing w:before="12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before="12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before="12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spacing w:before="12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Селищний </w:t>
      </w:r>
      <w:r>
        <w:rPr>
          <w:b/>
          <w:color w:val="000000"/>
        </w:rPr>
        <w:t>голова</w:t>
        <w:tab/>
        <w:tab/>
        <w:tab/>
        <w:tab/>
        <w:tab/>
      </w:r>
      <w:r>
        <w:rPr>
          <w:b/>
          <w:color w:val="000000"/>
          <w:lang w:val="uk-UA"/>
        </w:rPr>
        <w:t xml:space="preserve">          Наталія ЦИБУЛЬКО</w:t>
      </w:r>
    </w:p>
    <w:p>
      <w:pPr>
        <w:pStyle w:val="Normal"/>
        <w:ind w:left="3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5" w:leader="none"/>
          <w:tab w:val="left" w:pos="7350" w:leader="none"/>
        </w:tabs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left="708"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18.11.2020       </w:t>
        <w:tab/>
        <w:tab/>
        <w:t xml:space="preserve">               смт Ямпіль                                 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облік громадян, які потребують поліпшення   житлових умо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</w:t>
      </w:r>
      <w:r>
        <w:rPr>
          <w:lang w:val="uk-UA"/>
        </w:rPr>
        <w:t xml:space="preserve">       </w:t>
      </w:r>
      <w:r>
        <w:rPr>
          <w:lang w:val="uk-UA"/>
        </w:rPr>
        <w:t>Відповідно до частини «а» п.2 ст. 30 Закону України «Про місцеве самоврядування в Україні», п. 13,25, 26 «Правил обліку громадян, які потребують житлових умов..», керуючись статтями 36-41 Житлового Кодексу України,  виконком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Зняти з квартирного обліку згідно п.26 «Правил обліку громадян, які потребують поліпшення житлових умов…»: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) «персональні дані» – згідно пп. 1 ст. 26 Правил /поліпшення житлових умов, внаслідок якого відпали підстави для надання іншого жилого приміщення/;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2)  «персональні дані»  - згідно пп. 1 ст. 26 Правил /поліпшення житлових умов, внаслідок якого відпали підстави для надання іншого жилого приміщення/;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3)  «персональні дані»  /померла/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Виключити зі списку громадян, які користуються правом позачергового одержання житлових приміщень на підставі ст.. 27 Правил та залишити на загальній черзі: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)  «персональні дані»  р.н, як особу, яка втратила статус дитини-сироти;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2)  «персональні дані»  р.н, як особу, яка втратила статус дитини-сир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нести зміни в нумерацію облікових справ громадян, які перебувають у черзі на одержання житлового приміщ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Наталія 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45:00Z</dcterms:created>
  <dc:creator>Secretar</dc:creator>
  <dc:description/>
  <cp:keywords/>
  <dc:language>en-US</dc:language>
  <cp:lastModifiedBy>Secretar</cp:lastModifiedBy>
  <cp:lastPrinted>2020-11-18T13:28:00Z</cp:lastPrinted>
  <dcterms:modified xsi:type="dcterms:W3CDTF">2020-11-18T14:35:00Z</dcterms:modified>
  <cp:revision>18</cp:revision>
  <dc:subject/>
  <dc:title>Ямпільська селищна рада</dc:title>
</cp:coreProperties>
</file>