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ЗРАЗОК НАПИСАННЯ ЗВЕРНЕНН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Ямпільському          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 xml:space="preserve">елищном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і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Ользі ГУБАР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ізвище, ім’я, по батькові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аявника, повна адреса </w:t>
        <w:tab/>
        <w:tab/>
        <w:tab/>
        <w:tab/>
        <w:tab/>
        <w:tab/>
        <w:tab/>
        <w:tab/>
        <w:tab/>
        <w:t xml:space="preserve"> місця проживання,      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онтактний номер телефону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НАЗВА ЗВЕРНЕННЯ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(заява, клопотання, пропозиція, зауваження, скарга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класти суть порушеного питанн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ідобразити результати розгляду попередніх звернень, якщо такі бул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Зазначити, яка потрібна допомог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звернення можуть бути долучені копії документів, необхідних для розгляд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ата подання звернення                                                          Підпис заявника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*Письмове звернення подається громадянином особисто або через уповноважену  особу, чи надсилається поштою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ернення може бути подано як окремою особою (індивідуальне), так і групою осіб (колективне)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2:12:00Z</dcterms:created>
  <dc:creator>Admin</dc:creator>
  <dc:description/>
  <cp:keywords/>
  <dc:language>en-US</dc:language>
  <cp:lastModifiedBy>Пользователь Windows</cp:lastModifiedBy>
  <cp:lastPrinted>2019-06-20T12:56:00Z</cp:lastPrinted>
  <dcterms:modified xsi:type="dcterms:W3CDTF">2021-04-07T12:12:00Z</dcterms:modified>
  <cp:revision>2</cp:revision>
  <dc:subject/>
  <dc:title>ЗРАЗОК НАПИСАННЯ ЗВЕРНЕННЯ</dc:title>
</cp:coreProperties>
</file>