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Heading1"/>
        <w:rPr/>
      </w:pPr>
      <w:r>
        <w:rPr>
          <w:sz w:val="28"/>
        </w:rPr>
        <w:t xml:space="preserve">     </w:t>
      </w: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льного засідання постійних комісій селищної ради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16 грудня 2020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Присутні: 21 депутат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: 1 депутат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/>
      </w:pPr>
      <w:r>
        <w:rPr>
          <w:sz w:val="28"/>
          <w:szCs w:val="28"/>
          <w:lang w:val="uk-UA"/>
        </w:rPr>
        <w:t>У спільному засіданні постійних комісій взяли участь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Ольга Костянтинівна – Ямпільський селищний голо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С.В. – перший заступник Ямпільського селищного голов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ко Олена Іванівна – головний бухгалтер Ямпільської селищної рад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йка Лариса Степанівна - </w:t>
      </w:r>
      <w:r>
        <w:rPr>
          <w:sz w:val="28"/>
          <w:szCs w:val="28"/>
        </w:rPr>
        <w:t>спеціаліст першої категорії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/>
      </w:pPr>
      <w:r>
        <w:rPr>
          <w:sz w:val="28"/>
          <w:szCs w:val="28"/>
          <w:lang w:val="uk-UA"/>
        </w:rPr>
        <w:t>Одноголосно обрано головуюч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а селищної ради Бойка В.В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секретарем засідання депутата селищної ради Левченко О.В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0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лись» - 1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Бойко В.В., депутат селищної ради, який запропонував </w:t>
      </w:r>
      <w:r>
        <w:rPr>
          <w:color w:val="212121"/>
          <w:sz w:val="28"/>
          <w:szCs w:val="28"/>
          <w:lang w:val="uk-UA"/>
        </w:rPr>
        <w:t>затвердити порядок денний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1. Про Регламент роботи Ямпільської селищної ради восьмого склик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затвердження Положень про відділи Ямпільської селищної рад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о утворення виконавчого комітету Ямпільської селищної ради, визначення його чисельності та затвердження персонального скл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 початок реорганізації  Антонівської сільської ради, Білицької сільської ради, Шатрищенської сільської ради, Степненської сільської ради, Воздвиженської сільської ради, Усоцької сільської ради, Паліївської сільської ради шляхом приєднання до Ямпіль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 створення фінансового відділу Ямпільської селищної ради та затвердження Положення про фінансовий відді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 створення відділу освіти, молоді та спорту Ямпільської селищної ради та затвердження Положення про відділ освіти, молоді та спорт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о створення відділу культури і туризму Ямпільської селищної ради та затвердження Положення про відділ культури і туризм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ро створення комунальної установи «Ямпільський територіальний центр надання соціальних послуг»  Ямпільської селищної ради.</w:t>
      </w:r>
    </w:p>
    <w:p>
      <w:pPr>
        <w:pStyle w:val="Normal"/>
        <w:tabs>
          <w:tab w:val="clear" w:pos="708"/>
          <w:tab w:val="left" w:pos="9781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Batang;바탕"/>
          <w:bCs/>
          <w:sz w:val="28"/>
          <w:szCs w:val="28"/>
        </w:rPr>
        <w:t>Про надання згоди на прийняття майна у комунальну власність Ямпільської селищ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Calibri"/>
          <w:sz w:val="28"/>
          <w:szCs w:val="28"/>
        </w:rPr>
        <w:t>Про внесення змін до рішення Ямпільської селищної ради від 24.12.2019 «Про селищний бюджет Ямпільської селищної ради на 2020 рі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jc w:val="both"/>
        <w:outlineLvl w:val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18318402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 код бюджету)</w:t>
      </w:r>
    </w:p>
    <w:p>
      <w:pPr>
        <w:pStyle w:val="Normal"/>
        <w:ind w:right="34" w:hanging="0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>11. Земельні питання.</w:t>
      </w:r>
    </w:p>
    <w:p>
      <w:pPr>
        <w:pStyle w:val="Normal"/>
        <w:suppressAutoHyphens w:val="true"/>
        <w:ind w:left="720" w:right="-1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Регламент роботи Ямпільської селищної ради вось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u w:val="single"/>
          <w:lang w:val="uk-UA"/>
        </w:rPr>
        <w:t>Доповідач:</w:t>
      </w:r>
      <w:r>
        <w:rPr>
          <w:bCs/>
          <w:color w:val="000000"/>
          <w:sz w:val="28"/>
          <w:szCs w:val="28"/>
          <w:lang w:val="uk-UA"/>
        </w:rPr>
        <w:t xml:space="preserve"> Губар Ольга Костянтинівна, Ямпільський селищний голова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ні питання взяли участь депутати селищної ради: Косенко Г.В., Соломко О.О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В: </w:t>
      </w:r>
      <w:r>
        <w:rPr>
          <w:bCs/>
          <w:color w:val="000000"/>
          <w:sz w:val="28"/>
          <w:szCs w:val="28"/>
          <w:lang w:val="uk-UA"/>
        </w:rPr>
        <w:t>Губар О.К., Ямпільський селищний голова, яка зазначила, що потрібно визначити час проведення пленарних засідань сесії селищної ради та запропонувала одинадцяту годину дня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епутати проголосували одноголосн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- 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лись» -0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 Положень про відділи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удеса Світлана Анатоліївна, секретар Ямпільської селищної ради.</w:t>
      </w:r>
    </w:p>
    <w:p>
      <w:pPr>
        <w:pStyle w:val="Normal"/>
        <w:ind w:right="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олосували одноголосн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ІІ СЛУХАЛИ: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</w:rPr>
        <w:t>Про утворення виконавчого комітету Ямпільської селищної ради, визначення його чисельності та затвердження персонального склад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Губар Ольга Костянтинівна, Ямпільський селищний голова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В: </w:t>
      </w:r>
      <w:r>
        <w:rPr>
          <w:sz w:val="28"/>
          <w:szCs w:val="28"/>
          <w:lang w:val="uk-UA"/>
        </w:rPr>
        <w:t>Ісаєнко Тетяна Миколаївна, депутат селищної ради, яка запропонувала включити до складу виконавчого комітету кандидатуру Мазура В.В., так як він фахівець із земельних питанн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 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чаток реорганізації 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нтонівської сільської ради, Білицької сільської ради, Шатрищенської сільської ради, Степненської сільської ради, Воздвиженської сільської ради, Усоцької сільської ради, Паліївської сіль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шляхом приєднання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Ямпіль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Губар Ольга Костянтинівна, Ямпільський селищний голова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Про</w:t>
      </w:r>
      <w:r>
        <w:rPr>
          <w:sz w:val="28"/>
          <w:szCs w:val="28"/>
        </w:rPr>
        <w:t> створення фінансового відділу Ямпільської селищної ради та затвердження Положення про фінансовий відділ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Кузьменко Сергій Васильович, перший заступник Ямпільського селищн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</w:t>
      </w:r>
      <w:r>
        <w:rPr>
          <w:sz w:val="28"/>
          <w:szCs w:val="28"/>
        </w:rPr>
        <w:t> створення відділу освіти, молоді та спорту Ямпільської селищної ради та затвердження Положення про відділ освіти, молоді та 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Кузьменко Сергій Васильович, перший заступник Ямпільського селищн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СЛУХАЛИ:</w:t>
      </w:r>
      <w:r>
        <w:rPr>
          <w:sz w:val="28"/>
          <w:szCs w:val="28"/>
          <w:lang w:val="uk-UA"/>
        </w:rPr>
        <w:t xml:space="preserve"> Про</w:t>
      </w:r>
      <w:r>
        <w:rPr>
          <w:sz w:val="28"/>
          <w:szCs w:val="28"/>
        </w:rPr>
        <w:t> створення відділу культури і туризму Ямпільської селищної ради та затвердження Положення про відділ культури і туризму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Кузьменко Сергій Васильович, перший заступник Ямпільського селищн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СЛУХАЛИ:</w:t>
      </w:r>
      <w:r>
        <w:rPr>
          <w:sz w:val="28"/>
          <w:szCs w:val="28"/>
          <w:lang w:val="uk-UA"/>
        </w:rPr>
        <w:t xml:space="preserve"> Про</w:t>
      </w:r>
      <w:r>
        <w:rPr>
          <w:sz w:val="28"/>
          <w:szCs w:val="28"/>
        </w:rPr>
        <w:t> створення комунальної установи «Ямпільський територіальний центр надання соціальних послуг»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Терентьєва Олена Олександрівна, голова постійної комісії з питань охорони здоров’я, соціального захисту населення, сім’ї, молоді, освіти та куль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.СЛУХАЛИ: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bCs/>
          <w:sz w:val="28"/>
          <w:szCs w:val="28"/>
        </w:rPr>
        <w:t>Про надання згоди на прийняття майна у комунальну власність Ямпільської селищної територіальної громади</w:t>
      </w:r>
      <w:r>
        <w:rPr>
          <w:rFonts w:eastAsia="Batang;바탕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Губар Ольга Костянтинівна, Ямпільський селищний голова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В:</w:t>
      </w:r>
      <w:r>
        <w:rPr>
          <w:sz w:val="28"/>
          <w:szCs w:val="28"/>
          <w:lang w:val="uk-UA"/>
        </w:rPr>
        <w:t xml:space="preserve"> Родінка Є.О., депутат селищної ради, який вніс пропозицію доручити керівникам комунальних закладів, які будуть утримуватись за рахунок селищного бюджету провести роботу щодо підготовки нових статутів, структури в умовах децентр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- 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лись» -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я прийня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Х. СЛУХАЛИ: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 внесення змін до рішення Ямпільської селищної ради від 24.12.2019 «Про селищний бюджет Ямпільської селищної ради на 2020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Соломко Олена Іванівна, головний бухгалтер 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 рішення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. СЛУХ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і питання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color w:val="202020"/>
          <w:sz w:val="28"/>
          <w:szCs w:val="28"/>
          <w:lang w:val="uk-UA"/>
        </w:rPr>
        <w:t>схвалити проєкти рішень та винести на розгляд пленарного засідання другої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>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ючий</w:t>
        <w:tab/>
        <w:tab/>
        <w:tab/>
        <w:tab/>
        <w:tab/>
        <w:t xml:space="preserve">                 Віталій БОЙК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                                                                      Оксана Л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3:00Z</dcterms:created>
  <dc:creator>NachObs</dc:creator>
  <dc:description/>
  <cp:keywords/>
  <dc:language>en-US</dc:language>
  <cp:lastModifiedBy>Пользователь Windows</cp:lastModifiedBy>
  <cp:lastPrinted>2020-12-22T11:35:00Z</cp:lastPrinted>
  <dcterms:modified xsi:type="dcterms:W3CDTF">2020-12-22T09:40:00Z</dcterms:modified>
  <cp:revision>27</cp:revision>
  <dc:subject/>
  <dc:title/>
</cp:coreProperties>
</file>