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іменного голосування депутатів Ямпільської селищної ради                        сьомого скликання на засіданні  сорок дев’ята сесії   20.11.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3"/>
        <w:gridCol w:w="2434"/>
        <w:gridCol w:w="1793"/>
        <w:gridCol w:w="266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итання порядку денного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«ЗА»/ ПІБ  депут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lang w:val="uk-UA"/>
              </w:rPr>
              <w:t>«ПРОТИ»/ «</w:t>
            </w:r>
            <w:r>
              <w:rPr>
                <w:sz w:val="28"/>
                <w:szCs w:val="28"/>
                <w:lang w:val="uk-UA"/>
              </w:rPr>
              <w:t>не голосував»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Б депута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«УТРИМАВСЯ»/ ПІБ  депутата</w:t>
            </w:r>
          </w:p>
        </w:tc>
      </w:tr>
      <w:tr>
        <w:trPr>
          <w:trHeight w:val="31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Ямпільської селищної ради від 24.12.2019 «Про селищний бюджет Ямпільської селищної ради на 2020 рік» </w:t>
            </w:r>
            <w:r>
              <w:rPr>
                <w:sz w:val="28"/>
                <w:szCs w:val="28"/>
                <w:u w:val="single"/>
                <w:lang w:val="uk-UA"/>
              </w:rPr>
              <w:t>18318402000</w:t>
            </w:r>
            <w:r>
              <w:rPr>
                <w:color w:val="000000"/>
                <w:lang w:val="uk-UA"/>
              </w:rPr>
              <w:t xml:space="preserve"> (код бюджету)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становлення щомісячної надбавки за вислугу років селищному голові Цибулько Н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Цибулько О.А.(заява конфлікт інтересів)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 затвердження технічної документації  із землеустрою щодо встановлення (відновлення) меж земельних ділянок  в натурі  (на місцевості) громадянці Шаповал Н.П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 із землеустрою щодо встановлення (відновлення) меж земельних ділянок  в натурі  (на місцевості) громадянину Бондарю О.Є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  <w:lang w:val="uk-UA"/>
              </w:rPr>
              <w:t>Бондар О.Є.</w:t>
            </w:r>
            <w:r>
              <w:rPr>
                <w:lang w:val="uk-UA"/>
              </w:rPr>
              <w:t xml:space="preserve"> (заява конфлікт інтересів)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 із землеустрою щодо встановлення (відновлення) меж земельних ділянок  в натурі (на місцевості) громадянці Авдасьової В.Л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(заява конфлікт інтересів)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 із землеустрою щодо встановлення (відновлення) меж земельних ділянок  в натурі (на місцевості) громадянці   Жук Є.С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 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 із землеустрою щодо встановлення (відновлення) меж земельних ділянок  в натурі (на місцевості) громадянина Жук О.А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 w:eastAsia="en-US"/>
              </w:rPr>
              <w:t>ро затвердження технічної документації із землеустрою щодо встановлення (відновлення) меж земельних ділянок в натурі (на місцевості) громадянину Бондарю В.Є. ½, громадянину Бондарю О.Є. ½ для ведення товарного сільськогосподарського вироб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  <w:lang w:val="uk-UA"/>
              </w:rPr>
              <w:t>Бондар О.Є.</w:t>
            </w:r>
            <w:r>
              <w:rPr>
                <w:lang w:val="uk-UA"/>
              </w:rPr>
              <w:t xml:space="preserve"> (заява конфлікт інтересів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ро  розгляд заяви громадянина Бородай А.М. про надання дозволу на розробку проєкту  землеустрою щодо відведення земельної ділянки для будівництва і обслуговування 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 і спор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 розгляд заяви громадянина Кудряшова М.М. про надання дозволу на розробку проєкту  землеустрою щодо відведення земельної діля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будівництва і обслуговування  житлового будинку, господарськ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ель і споруд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Охременко С.В.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Лук’яненко О.А. про надання дозволу на розробку проєкту землеустрою щодо відведення земельної 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громадянки Ходжи Т.А. про надання  дозволу на розробку технічної документ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з землеустрою щодо встановлення  меж земельних ділянок в натурі  (на місцевості)  у спільно- частков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ина Авдасьова А.Л. про надання дозволу на розробку проєкту  землеустрою щодо відведення земельної діля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особистого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 w:eastAsia="en-US"/>
              </w:rPr>
              <w:t>ро затвердження технічної документації із землеустрою громадянці Романової М.В. і виділення в натурі   (на місцевості) земельних діля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  <w:r>
              <w:rPr>
                <w:b/>
                <w:lang w:val="uk-UA" w:eastAsia="en-US"/>
              </w:rPr>
              <w:t>ро затвердження технічної документації із землеустрою громадянці Тетюрі Л.П. і виділення в натурі (на місцевості) земельних діля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 w:eastAsia="en-US"/>
              </w:rPr>
              <w:t>ро затвердження технічної документації із землеустрою громадянина Гриви А.І. виділення в натурі   (на місцевості) земельних діля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 w:eastAsia="en-US"/>
              </w:rPr>
              <w:t>ро затвердження технічної документації із землеустрою громадянину Прокопенку О.А. і виділення в натурі   (на місцевості) земельних ділян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 w:eastAsia="en-US"/>
              </w:rPr>
              <w:t>ро розгляд заяви громадянки Черкашиної Л.Д. щодо припинення дії договору оренди земл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</w:t>
            </w:r>
            <w:r>
              <w:rPr>
                <w:sz w:val="28"/>
                <w:szCs w:val="28"/>
                <w:lang w:val="uk-UA"/>
              </w:rPr>
              <w:t>ро  розгляд заяви громадянина Черкашина В.О.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 w:eastAsia="en-US"/>
              </w:rPr>
              <w:t>ро розгляд заяви громадянки Морозової Н.Х. щодо внесення змін до договору оренди землі від 05.06.2009 року зареєстрованого від 19.03.2019 рок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розгляд заяв громадян Віслович З.І., Віслович О.А., Віслович М.А. щодо припинення права користування земельними ділянкам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розгляд заяви голови ТОВ «Імшана – Насіння» Петракової В.І. щодо дострокового розірвання договору оренди землі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ро розгляд заяви громадянки Адаменко Л.М. щодо надання земельної ділянки для ведення особистого селянського господарства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  <w:lang w:val="uk-UA"/>
              </w:rPr>
              <w:t>Ісаєнко Т.М.</w:t>
            </w:r>
            <w:r>
              <w:rPr>
                <w:lang w:val="uk-UA"/>
              </w:rPr>
              <w:t xml:space="preserve"> (заява конфлікт інтересів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розгляд заяв громадян Коршок Л.А., Мурастого Д.С. щодо затвердження </w:t>
            </w:r>
            <w:r>
              <w:rPr>
                <w:sz w:val="28"/>
                <w:szCs w:val="28"/>
                <w:lang w:val="uk-UA"/>
              </w:rPr>
              <w:t>технічної документації  із землеустрою щодо встановлення (відновлення) меж земельних ділянок  в натурі (на місцевості)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 розгляд  заяви громадянина Довбуша В.П. про затвердження проєкту землеустрою щодо відведення земельної ділянки  та передачу в оренду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</w:t>
            </w:r>
            <w:r>
              <w:rPr>
                <w:sz w:val="28"/>
                <w:szCs w:val="28"/>
                <w:lang w:val="uk-UA"/>
              </w:rPr>
              <w:t>ро розгляд  заяви громадянина Опенько І.І про затвердження проєкту землеустрою щодо відведення земельної ділянки  та передачу в оренду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земельних торгів з продажу права оренди  земельної ділянки (заява гр Прохорової О.О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омадянина Дворніченка І.Г.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ро  розгляд заяви громадянина Етібарян Б.Б. про надання дозволу на розробку проекту землеустрою щодо відведення  земельної ділянки для ведення особистого селянського господарств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Авдасьова В.Л. (заява конфлікт інтересів )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акту погоджувальної комісії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писання майна, що перебуває на балансі Ямпільської селищної ради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ечу в суборенду комунального май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осенко Г.В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5:00Z</dcterms:created>
  <dc:creator>Secretar</dc:creator>
  <dc:description/>
  <cp:keywords/>
  <dc:language>en-US</dc:language>
  <cp:lastModifiedBy>Secretar</cp:lastModifiedBy>
  <dcterms:modified xsi:type="dcterms:W3CDTF">2020-11-24T14:05:00Z</dcterms:modified>
  <cp:revision>1</cp:revision>
  <dc:subject/>
  <dc:title>Результати</dc:title>
</cp:coreProperties>
</file>