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</w:t>
      </w:r>
      <w:r>
        <w:rPr>
          <w:b/>
          <w:bCs/>
          <w:sz w:val="32"/>
          <w:szCs w:val="32"/>
        </w:rPr>
        <w:t>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5.07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63 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6.07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ро стан   звернення громадян за І півріччя 2016 року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хід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о стан виконання селищного бюджету за І півріччя 2016 року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  <w:lang w:val="uk-UA"/>
        </w:rPr>
        <w:t xml:space="preserve">2.4. Про  стан підготовки закладів соцсфери та житлового фонду </w:t>
        <w:tab/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в осінньо-зимовий період 2016-2017 р.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Про відзначення Дня селища Ямпіль та 25 річниці Незалежності                   України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2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Ольховик Н.М. щодо переведення  частини  квартири у нежитлове приміщення під аптечний ветеринарний кіос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ро розгляд заяви гр. Філіпченка Г.П. щодо надання допомоги на поховання брата Філіпчека О.П.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2.8. Про присвоєння нової поштової адреси гр. Фесунову В.В.</w:t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  <w:lang w:val="uk-UA"/>
        </w:rPr>
        <w:t>2.9. Про затвердження  робочого проекту « Капітальний ремонт                    тротуару в парку біля обеліску командирам партизанського загону                           по вулиці Спасо-Преображенська в смт Ямпіль  Сумської області»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, спеціаліста І категорії Кривущенко О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32:00Z</dcterms:created>
  <dc:creator>User</dc:creator>
  <dc:description/>
  <cp:keywords/>
  <dc:language>en-US</dc:language>
  <cp:lastModifiedBy>User</cp:lastModifiedBy>
  <dcterms:modified xsi:type="dcterms:W3CDTF">2016-07-20T11:32:00Z</dcterms:modified>
  <cp:revision>1</cp:revision>
  <dc:subject/>
  <dc:title> </dc:title>
</cp:coreProperties>
</file>