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.10.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мт Ямпіль                                      № 87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ворення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 питання обсте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елених насаджень 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селених пунктах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еруючись пунктом 4 Постанови Кабінету Міністрів України від    1 серпня 2006 р. № 1045 «Про затвердження Порядку видалення дерев, кущів, газонів і квітників у населених пунктах», Наказом міністерства будівництва, архітектури та житлово-комунального господарства України від 10.04.2006 р № 105 з метою виявлення аварійних та сухих дерев, розглянувши заяву Казакової О.І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Створити комісію з питання обстеження та  утримання зелених насаджень в населених пунктах (додато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Комісії до 10.10.2016 року обстежити дерева, заявлені в листі на предмет їх видалення і за результатами обстеження скласти акти та відповідні докумен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07.10.2016 №  87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стеження та  утримання зелених насадж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населених пунктах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32" w:hanging="247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472" w:hanging="2472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булько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талія Миколаївна                  -   селищний голова, голова               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</w:t>
      </w:r>
      <w:r>
        <w:rPr>
          <w:rFonts w:cs="Times New Roman" w:ascii="Times New Roman" w:hAnsi="Times New Roman"/>
          <w:sz w:val="28"/>
          <w:szCs w:val="28"/>
          <w:lang w:val="ru-RU"/>
        </w:rPr>
        <w:t>сії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Чайка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риса Степанівна                     -  спеціаліст І категорії               </w:t>
      </w:r>
    </w:p>
    <w:p>
      <w:pPr>
        <w:pStyle w:val="Normal"/>
        <w:ind w:left="2832" w:hanging="24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землевпорядник), </w:t>
      </w:r>
      <w:r>
        <w:rPr>
          <w:rFonts w:cs="Times New Roman" w:ascii="Times New Roman" w:hAnsi="Times New Roman"/>
          <w:sz w:val="28"/>
          <w:szCs w:val="28"/>
          <w:lang w:val="ru-RU"/>
        </w:rPr>
        <w:t>член</w:t>
      </w:r>
      <w:r>
        <w:rPr>
          <w:rFonts w:cs="Times New Roman" w:ascii="Times New Roman" w:hAnsi="Times New Roman"/>
          <w:sz w:val="28"/>
          <w:szCs w:val="28"/>
        </w:rPr>
        <w:t xml:space="preserve"> комісії 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аснов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Ірина Вікторівна                               - Державний інспектор  з ОНПС,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у Сумській області (за згодою)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нехн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еннадій Павлович                           - головний  інженер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В „Водолій – БС”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1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3:29:00Z</dcterms:created>
  <dc:creator>1</dc:creator>
  <dc:description/>
  <dc:language>en-US</dc:language>
  <cp:lastModifiedBy>1</cp:lastModifiedBy>
  <dcterms:modified xsi:type="dcterms:W3CDTF">2004-06-01T02:14:00Z</dcterms:modified>
  <cp:revision>8</cp:revision>
  <dc:subject/>
  <dc:title/>
</cp:coreProperties>
</file>