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lang w:val="uk-UA"/>
        </w:rPr>
        <w:tab/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7151409" r:id="rId2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 «Розвиток та впровадження екологічних технологій у смт Ямпіль на 2017-2020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2018 році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чотирнадцятої  сесії сьомого скликання від 23.12.2016 року  « Про  затвердження  селищної цільової  програми  «Розвиток та впровадження екологічних технологій у смт Ямпіль на 2017-2020 роки» , розглянувши  запропоновані зміни до Програми у 2018 році  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селищної цільової програми «Розвиток та впровадження екологічних технологій у смт Ямпіль на 2017-2020 роки»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Зменшити  видатки на виконання селищної  цільової програми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Розвиток та впровадження екологічних технологій у смт Ямпіль на 2017-2020 роки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65 069, 60 </w:t>
      </w:r>
      <w:r>
        <w:rPr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 xml:space="preserve">  (шістдесят п’ять  тисяч шістдесят дев’ять  гривень  шістдесят  копійок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1721305" r:id="rId4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елищної цільової  програми   « Соціальний захист та соціальне забезпечення на період 2016-2020рр.»  у 2018 році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  сесії сьомого скликання від 22.12.2015 року  « Про  затвердження  селищної цільової  програми                           « Соціальний захист та соціальне забезпечення на період   на 2016-2020 роки» , розглянувши  запропоновані зміни до Програми у 2018 році  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 Внести зміни до селищної цільової програми  </w:t>
      </w:r>
      <w:r>
        <w:rPr>
          <w:sz w:val="28"/>
          <w:szCs w:val="28"/>
          <w:lang w:val="uk-UA"/>
        </w:rPr>
        <w:t>« Соціальний захист та соціальне забезпечення на період  2016-</w:t>
      </w:r>
      <w:r>
        <w:rPr>
          <w:color w:val="000000"/>
          <w:sz w:val="28"/>
          <w:szCs w:val="28"/>
          <w:lang w:val="uk-UA"/>
        </w:rPr>
        <w:t xml:space="preserve">2020 роки»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Зменшити  видатки на виконання селищної  цільової програми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« Соціальний захист та соціальне забезпечення на період 2016-2020 роки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1 500 </w:t>
      </w:r>
      <w:r>
        <w:rPr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 xml:space="preserve">  ( одну тисячу шістдесят п’ятсот  гривень   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06557043" r:id="rId6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елищної цільової  програми   « Надання матеріальної допомоги мешканцям постраждалим від стихійного лиха на період 2016-2020рр.» у 2018 році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  сесії сьомого скликання від 22.12.2015 року  « Про  затвердження  селищної цільової  програми                             « Надання матеріальної допомоги мешканцям постраждалим від стихійного лиха на період 2016-2020рр.», розглянувши  запропоновані зміни до Програми у 2018 році  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селищної цільової програми  </w:t>
      </w:r>
      <w:r>
        <w:rPr>
          <w:sz w:val="28"/>
          <w:szCs w:val="28"/>
          <w:lang w:val="uk-UA"/>
        </w:rPr>
        <w:t xml:space="preserve"> « Надання матеріальної допомоги мешканцям постраждалим від стихійного лиха на період 2016-2020рр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Зменшити  видатки на виконання селищної  цільової програми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« Надання матеріальної допомоги мешканцям постраждалим від стихійного лиха на період 2016-2020рр.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4 000 </w:t>
      </w:r>
      <w:r>
        <w:rPr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 xml:space="preserve">  ( чотири тисячі  гривень   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818170634" r:id="rId8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« Надання субвенції із селищного бюджету у 2018-2020 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вадцять сьомої  сесії сьомого скликання від 16.02.2018  року «Про затвердження  селищної цільової програми « Надання субвенції із селищного бюджету у 2018-2020 рр.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запропоновані зміни до Програми у 2018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 xml:space="preserve">« Надання субвенції із селищного бюджету у 2018-2020 рр.» </w:t>
      </w:r>
      <w:r>
        <w:rPr>
          <w:color w:val="000000"/>
          <w:sz w:val="28"/>
          <w:szCs w:val="28"/>
          <w:lang w:val="uk-UA"/>
        </w:rPr>
        <w:t xml:space="preserve"> у 2018 році  на  104 920 ( сто чотири тисячі дев’ятсот двадцять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1" o:title=""/>
            <w10:wrap type="topAndBottom"/>
          </v:shape>
          <o:OLEObject Type="Embed" ProgID="" ShapeID="ole_rId10" DrawAspect="Content" ObjectID="_1292057703" r:id="rId10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 « Культурно-мистецька програма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період 2016-2020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сесії сьомого скликання від 22.12.2015  року «Про затвердження селищної цільової програми  «Культурно-мистецька програма  на період 2016-2020 рр.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 xml:space="preserve"> «Культурно-мистецька програма 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іод 2016-2020рр.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 2018 році  на 20 000                                     ( двадцять    тисяч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797658938" r:id="rId12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селищної цільової  програми  « Житлово-комунальне господарство та благоустрій населених пунктів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період 2016-2020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2 статті 26 Закону України “ Про місцеве самоврядування в Україні ” , рішення другої сесії сьомого скликання від 22.12.2015  року «Про затвердження  селищної цільової програми «Житлово-комунальне господарство та благоустрій населених пунктів на період 2016-2020 рр.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розглянувши запропоновані зміни до Програми у 2018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>« Житлово-комунальне господарство та благоустрій населених пунктів»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період 2016-2020рр.»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у 2018 році  на   130 765 00 ( сто тридцять  тисяч сімсот шістдесят п’ять  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2038867031" r:id="rId14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14.12.2018</w:t>
      </w:r>
      <w:r>
        <w:rPr>
          <w:b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внесення змін до селищної цільової  програми  «Придбання матеріалів (меблі, електро - та оргтехніки ) для успішного функціонування ДНЗ ясла-садок»Малятко»   на період 2017-2020 роки»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 період 2016-2020рр.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2 статті 26 Закону України “ Про місцеве самоврядування в Україні ” , рішення двадцять третьої сесії сьомого скликання від 03.11.2017 року «Про затвердження селищної цільової програми  Придбання матеріалів (меблі, електро- та оргтехніки ) для успішного функціонування ДНЗ ясла-садок»Малятко»   на період 2017-2020 роки»  в 2018 роц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ти видатки на селищну  цільову програму </w:t>
      </w:r>
      <w:r>
        <w:rPr>
          <w:sz w:val="28"/>
          <w:szCs w:val="28"/>
          <w:lang w:val="uk-UA"/>
        </w:rPr>
        <w:t xml:space="preserve"> « Придбання матеріалів (меблі, електро- та оргтехніки ) для успішного функціонування ДНЗ ясла-садок»Малятко»   на період 2017-2020 роки»</w:t>
      </w:r>
      <w:r>
        <w:rPr>
          <w:color w:val="000000"/>
          <w:sz w:val="28"/>
          <w:szCs w:val="28"/>
          <w:lang w:val="uk-UA"/>
        </w:rPr>
        <w:t xml:space="preserve"> в 2018 році  на 2330                                     ( дві тисячі триста тридцять  гривень) за рахунок коштів селищного бюджету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</w:t>
        <w:tab/>
        <w:t xml:space="preserve">         Н. ЦИБУЛЬКО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17" o:title=""/>
            <w10:wrap type="topAndBottom"/>
          </v:shape>
          <o:OLEObject Type="Embed" ProgID="" ShapeID="ole_rId16" DrawAspect="Content" ObjectID="_510822231" r:id="rId1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селищної цільової програми  «Охорона праці в установах, підпорядкованих селищній раді  на   2018-2020 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 xml:space="preserve">« Про затвердження селищної цільової програми  </w:t>
      </w:r>
      <w:r>
        <w:rPr>
          <w:b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Охорона праці в установах, підпорядкованих селищній раді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 2018-2020 рр.» заслухавши інформацію інспектора Горлова Миколу Васильовича,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інспектора Горлова Миколи Васильовича    про хід виконання селищної цільової програми  «Охорона праці в установах, підпорядкованих селищній раді  2018-2020 рр.»  у 2018 році 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677736210" r:id="rId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селищної цільової програми «Надання субвенції із селищного бюджету у 2018-2020 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 xml:space="preserve">« Про затвердження селищної цільової програми «Надання субвенції із селищного бюджету у 2018-2020 рр.» заслухавши інформацію головного бухгалтера Соломко Олену Іванівну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головного бухгалтера Соломко Олени Іванівни   про хід виконання селищної цільової програми «Надання субвенції із селищного бюджету у 2018-2020 рр.»  у 2018 році 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346696183" r:id="rId2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селищної цільової програми «Організація громадських  робіт та інших робіт тимчасового характеру на                             2018-2020 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>« Про затвердження селищної цільової програми «Організація громадських  робіт та інших робіт тимчасового характеру на                             2018-2020 рр.»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І категорії Дегтярьової Ірини Євгені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спеціаліста ІІ категорії Дегтярьової Ірини Євгенівни  про хід виконання селищної цільової програми «Організація громадських  робіт та інших робіт тимчасового характеру на 2018-2020 рр.» у 2018 році 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2.05pt;margin-top:5.5pt;width:34.75pt;height:43.2pt;mso-wrap-distance-left:9.05pt;mso-wrap-distance-right:9.05pt;mso-position-horizontal-relative:page;mso-position-vertical-relative:text" filled="f" o:ole="">
            <v:imagedata r:id="rId23" o:title=""/>
            <w10:wrap type="topAndBottom"/>
          </v:shape>
          <o:OLEObject Type="Embed" ProgID="" ShapeID="ole_rId22" DrawAspect="Content" ObjectID="_2140599276" r:id="rId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хід виконання «Селищної комплексної  програми профілактик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авопорушень та боротьби зі злочинністю на території Ямпільськ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ої ради на 2016-2020 роки »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сії селищної ради                                 від 22.12.2015 року </w:t>
      </w:r>
      <w:r>
        <w:rPr>
          <w:color w:val="000000"/>
          <w:sz w:val="28"/>
          <w:szCs w:val="28"/>
          <w:lang w:val="uk-UA"/>
        </w:rPr>
        <w:t>« Про затвердження «Селищної комплексної  програми профілактики правопорушень та боротьби зі злочинністю на території Ямпільської селищної ради на 2016-2020 роки »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Інформацію спеціаліста І категорії Кривущенко Олени Олексіївни про хід виконання «Селищної комплексної  програми профілактики правопорушень та боротьби зі злочинністю на території Ямпільської селищної ради на 2016-2020 роки » 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</w:t>
        <w:tab/>
        <w:t>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4.05pt;margin-top:0pt;width:34.45pt;height:42.8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792192965" r:id="rId24"/>
        </w:objec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 Транспорт . Дорожнє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сподарство на 2016-2020 роки. 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другої сесії селищної ради                                 від 22.12.2015 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Транспорт . Дорожнє господарство на 2016-2020роки 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Кучерноса Юрія Вікторовича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з питань діяльності виконавчих органів ради  Кучерноса Юрія Вікторовича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 Транспорт . Дорожнє господарство» на 2016-2020 роки »  за 2018 рік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object w:dxaOrig="694" w:dyaOrig="8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4.05pt;margin-top:-9pt;width:34.4pt;height:42.8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1325962160" r:id="rId26"/>
        </w:objec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 Культурно мистецьк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 на  2016-2020роки 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Культурно мистецька програма на  2016-2020роки</w:t>
      </w:r>
      <w:r>
        <w:rPr>
          <w:sz w:val="28"/>
          <w:szCs w:val="28"/>
          <w:lang w:val="uk-UA"/>
        </w:rPr>
        <w:t xml:space="preserve">.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 Культурно мистецька програма на 2016-2020 роки»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4.05pt;margin-top:0pt;width:34.45pt;height:42.85pt;mso-wrap-distance-left:9.05pt;mso-wrap-distance-right:9.05pt;mso-position-horizontal-relative:page;mso-position-vertical-relative:text" filled="f" o:ole="">
            <v:imagedata r:id="rId29" o:title=""/>
            <w10:wrap type="topAndBottom"/>
          </v:shape>
          <o:OLEObject Type="Embed" ProgID="" ShapeID="ole_rId28" DrawAspect="Content" ObjectID="_1437536696" r:id="rId28"/>
        </w:objec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Розвиток фізичної культур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спорту. Молодь Ямполя на 2016-2020роки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 сесії селищної ради                                 від  22.12.2015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Культурно мистецька програма  на 2016-2020 роки</w:t>
      </w:r>
      <w:r>
        <w:rPr>
          <w:sz w:val="28"/>
          <w:szCs w:val="28"/>
          <w:lang w:val="uk-UA"/>
        </w:rPr>
        <w:t xml:space="preserve"> 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Розвиток фізичної культури та спорту. Молодь Ямполя на  2016-2020 роки»   за 2018 рік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4.05pt;margin-top:-18pt;width:34.75pt;height:43.2pt;mso-wrap-distance-left:9.05pt;mso-wrap-distance-right:9.05pt;mso-position-horizontal-relative:page;mso-position-vertical-relative:text" filled="f" o:ole="">
            <v:imagedata r:id="rId31" o:title=""/>
            <w10:wrap type="topAndBottom"/>
          </v:shape>
          <o:OLEObject Type="Embed" ProgID="" ShapeID="ole_rId30" DrawAspect="Content" ObjectID="_1898979401" r:id="rId30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 програми  «Надання допомоги дітям-сиротам та дітям, позбавленим батьківського піклування , в облаштуванні соціального житла у 2018-2020 рр. 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вадцять сьомої сесії селищної ради                                 від 16.02.2018 року </w:t>
      </w:r>
      <w:r>
        <w:rPr>
          <w:color w:val="000000"/>
          <w:sz w:val="28"/>
          <w:szCs w:val="28"/>
          <w:lang w:val="uk-UA"/>
        </w:rPr>
        <w:t>«Надання допомоги дітям-сиротам та дітям, позбавленим батьківського піклування , в облаштуванні соціального житла у                                   2018 -2020рр.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даної програми у  2018 році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Надання допомоги дітям-сиротам та дітям, позбавленим батьківського піклування , в облаштуванні соціального житла у 2018-2010 р. р»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 за 2018 рік взяти до відома (додається)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Н.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83.05pt;margin-top:-36pt;width:34.75pt;height:43.2pt;mso-wrap-distance-left:9.05pt;mso-wrap-distance-right:9.05pt;mso-position-horizontal-relative:page;mso-position-vertical-relative:text" filled="f" o:ole="">
            <v:imagedata r:id="rId33" o:title=""/>
            <w10:wrap type="topAndBottom"/>
          </v:shape>
          <o:OLEObject Type="Embed" ProgID="" ShapeID="ole_rId32" DrawAspect="Content" ObjectID="_898575966" r:id="rId32"/>
        </w:objec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        УКРАЇНА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Соціальний захист та соціальне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безпечення на 2016-2020 роки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«</w:t>
      </w:r>
      <w:r>
        <w:rPr>
          <w:color w:val="000000"/>
          <w:sz w:val="28"/>
          <w:szCs w:val="28"/>
          <w:lang w:val="uk-UA"/>
        </w:rPr>
        <w:t xml:space="preserve">Соціальний захист та соціальне забезпечення на 2016-2020 роки </w:t>
      </w:r>
      <w:r>
        <w:rPr>
          <w:sz w:val="28"/>
          <w:szCs w:val="28"/>
          <w:lang w:val="uk-UA"/>
        </w:rPr>
        <w:t xml:space="preserve">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екретаря ради Ісаєнко Тетяни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секретаря селищної ради Ісаєнко Тетяни Миколаївни про </w:t>
      </w:r>
      <w:r>
        <w:rPr>
          <w:sz w:val="28"/>
          <w:szCs w:val="28"/>
          <w:lang w:val="uk-UA"/>
        </w:rPr>
        <w:t xml:space="preserve">хід 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Соціальний захист та соціальне забезпечення на 2016-2020 роки» 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ЦИБУЛЬКО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6" w:dyaOrig="86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74.05pt;margin-top:-18pt;width:34.75pt;height:43.2pt;mso-wrap-distance-left:9.05pt;mso-wrap-distance-right:9.05pt;mso-position-horizontal-relative:page;mso-position-vertical-relative:text" filled="f" o:ole="">
            <v:imagedata r:id="rId35" o:title=""/>
            <w10:wrap type="topAndBottom"/>
          </v:shape>
          <o:OLEObject Type="Embed" ProgID="" ShapeID="ole_rId34" DrawAspect="Content" ObjectID="_36859638" r:id="rId34"/>
        </w:objec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цільової програми « Поводження з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ідходами на території Ямпільськ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риторіальної громад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сії селищної ради                                 від 22.12.2015 року « Про затвердження селищної цільової програми                                              « Поводження з відходами на території Ямпільської територіальної громади», 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з питань діяльності виконавчих органів ради Кучерноса Юрія Вікторовича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з питань діяльності виконавчих органів ради Кучерноса Юрія Вікторовича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</w:t>
      </w:r>
      <w:r>
        <w:rPr>
          <w:sz w:val="28"/>
          <w:szCs w:val="28"/>
          <w:lang w:val="uk-UA"/>
        </w:rPr>
        <w:t xml:space="preserve">« Поводження з відходами на території Ямпільської територіальної громади» 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 Н.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65.05pt;margin-top:-9pt;width:34.75pt;height:43.2pt;mso-wrap-distance-left:9.05pt;mso-wrap-distance-right:9.05pt;mso-position-horizontal-relative:page;mso-position-vertical-relative:text" filled="f" o:ole="">
            <v:imagedata r:id="rId37" o:title=""/>
            <w10:wrap type="topAndBottom"/>
          </v:shape>
          <o:OLEObject Type="Embed" ProgID="" ShapeID="ole_rId36" DrawAspect="Content" ObjectID="_1972980502" r:id="rId36"/>
        </w:objec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 Надання матеріальної допомог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ешканцям , постраждалим внаслідок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ихійного лиха на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 Надання матеріальної допомоги мешканцям , постраждалим внаслідок  стихійного лиха на 2016-2020 роки»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з питань діяльності виконавчих органів ради Кучерноса Юрія Вікторовича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 xml:space="preserve">             </w:t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з питань діяльності виконавчих органів ради Кучерноса Юрія Вікторовича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 « Надання матеріальної допомоги мешканцям , постраждалим внаслідок  стихійного лиха на 2016-2020 роки»</w:t>
      </w:r>
      <w:r>
        <w:rPr>
          <w:sz w:val="28"/>
          <w:szCs w:val="28"/>
          <w:lang w:val="uk-UA"/>
        </w:rPr>
        <w:t xml:space="preserve"> 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Н.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3.9pt;margin-top:20.9pt;width:34.75pt;height:43.2pt;mso-wrap-distance-left:9.05pt;mso-wrap-distance-right:9.05pt;mso-position-horizontal-relative:page;mso-position-vertical-relative:text" filled="f" o:ole="">
            <v:imagedata r:id="rId39" o:title=""/>
            <w10:wrap type="topAndBottom"/>
          </v:shape>
          <o:OLEObject Type="Embed" ProgID="" ShapeID="ole_rId38" DrawAspect="Content" ObjectID="_1236682833" r:id="rId38"/>
        </w:objec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« Соціальний захист окремих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тегорій населення (ветеранів Другої                                                                   світової війни) у 2018 р.»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чотирнадцятої  сесії селищної ради                                 від 23.12.2016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     « Соціальний захист окремих категорій населення (ветеранів Другої світової війни) у 2018 р.» 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слухавши інформацію селищного голови Цибулько Наталії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Інформацію селищного голови Цибулько Наталії Микола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«Соціальний захист окремих категорій населення (ветеранів Другої світової війни)  у 2018 р.»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Н.М. Цибуль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4.05pt;margin-top:-18pt;width:34.75pt;height:43.2pt;mso-wrap-distance-left:9.05pt;mso-wrap-distance-right:9.05pt;mso-position-horizontal-relative:page;mso-position-vertical-relative:text" filled="f" o:ole="">
            <v:imagedata r:id="rId41" o:title=""/>
            <w10:wrap type="topAndBottom"/>
          </v:shape>
          <o:OLEObject Type="Embed" ProgID="" ShapeID="ole_rId40" DrawAspect="Content" ObjectID="_1630834701" r:id="rId40"/>
        </w:objec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 Надання допомоги сім’ям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йськовослужбовців, учасникам АТО на  2018рік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чотирнадцятої сесії селищної ради                                 від 23.12.2016 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« Надання допомоги сім’ям військовослужбовців, учасникам АТО на                             2018 р.»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елищного голови Цибулько Наталії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Інформацію селищного голови Цибулько Наталії Микола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« Надання допомоги сім’ям військовослужбовців, учасникам АТО на 2018 р.»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89.65pt;margin-top:11.6pt;width:34.75pt;height:43.2pt;mso-wrap-distance-left:9.05pt;mso-wrap-distance-right:9.05pt;mso-position-horizontal-relative:page;mso-position-vertical-relative:text" filled="f" o:ole="">
            <v:imagedata r:id="rId43" o:title=""/>
            <w10:wrap type="topAndBottom"/>
          </v:shape>
          <o:OLEObject Type="Embed" ProgID="" ShapeID="ole_rId42" DrawAspect="Content" ObjectID="_484488028" r:id="rId42"/>
        </w:objec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Розвиток та впровадження                                                           екологічних технологій у смт Ямпіль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 2017-2020 роки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чотирнадцятої сесії селищної ради                                 від 23.12.2016 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 «Розвиток та впровадження екологічних технологій у смт Ямпіль    на 2017-2020 роки»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Кучерноса Юрія Вікторовича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Інформацію заступника селищного голови Кучерноса Юрія Вікторовича 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 «Розвиток та впровадження екологічних технологій у смт Ямпіль    на  2017-2020 роки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М. Цибулько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696" w:dyaOrig="86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6pt;margin-top:-9pt;width:34.75pt;height:43.2pt;mso-wrap-distance-left:9.05pt;mso-wrap-distance-right:9.05pt;mso-position-horizontal-relative:page;mso-position-vertical-relative:text" filled="f" o:ole="">
            <v:imagedata r:id="rId45" o:title=""/>
            <w10:wrap type="topAndBottom"/>
          </v:shape>
          <o:OLEObject Type="Embed" ProgID="" ShapeID="ole_rId44" DrawAspect="Content" ObjectID="_64406351" r:id="rId44"/>
        </w:object>
      </w:r>
    </w:p>
    <w:p>
      <w:pPr>
        <w:pStyle w:val="Normal"/>
        <w:ind w:left="1440" w:hanging="0"/>
        <w:rPr/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« Житлово-комунальне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сподарство та благоустрій населе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унктів   на 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сії селищної ради                                 від 22.12.2015 року «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    « Житлово-комунальне господарство та благоустрій населених пунктів на 2016-2020 роки»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елищного голови Цибулько Наталії Миколаї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 xml:space="preserve">Інформацію селищного голови Цибулько Наталії Микола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 Житлово-комунальне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сподарство та благоустрій населених пунктів на 2016-2020 роки»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47" o:title=""/>
            <w10:wrap type="topAndBottom"/>
          </v:shape>
          <o:OLEObject Type="Embed" ProgID="" ShapeID="ole_rId46" DrawAspect="Content" ObjectID="_631620830" r:id="rId4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програми «Утеплення приміщен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НЗ ясла-садок «Малятко» із заміною віконних блоків та капітальний ремонт приміщень  на 2017 рік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 двадцять другої  селищної ради                                 від 12.09.2017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« Утеплення приміщень ДНЗ ясла-садок «Малятко» із заміною віконних блоків та капітальний ремонт приміщень  на 2017 рік»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відуючої ДНЗ Мерцалової Юлії Сергіївни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завідуючої ДНЗ ясла-садок «Малятко»  Мерцалової Юлії Серг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« Утеплення приміщень ДНЗ ясла-садок «Малятко» із заміною віконних блоків та капітальний ремонт приміщень  на 2018 рік»  у   </w:t>
      </w:r>
      <w:r>
        <w:rPr>
          <w:sz w:val="28"/>
          <w:szCs w:val="28"/>
          <w:lang w:val="uk-UA"/>
        </w:rPr>
        <w:t xml:space="preserve">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.05pt;margin-top:-9pt;width:34.75pt;height:43.2pt;mso-wrap-distance-left:9.05pt;mso-wrap-distance-right:9.05pt;mso-position-horizontal-relative:page;mso-position-vertical-relative:text" filled="f" o:ole="">
            <v:imagedata r:id="rId49" o:title=""/>
            <w10:wrap type="topAndBottom"/>
          </v:shape>
          <o:OLEObject Type="Embed" ProgID="" ShapeID="ole_rId48" DrawAspect="Content" ObjectID="_1687528063" r:id="rId4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Природоохоронні заход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цевого значення на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селищної ради                                 від 22.12.2015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Природоохоронні заходи місцевого значення на 2016-2020 роки»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ступника селищного голови з питань діяльності виконавчих органів ради Кучерноса Юрія Вікторовича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заступника селищного голови з питань діяльності виконавчих органів ради Кучерноса Юрія Вікторовича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Природоохоронні заходи місцевого значення на 2016-2020 роки» 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89.65pt;margin-top:1.5pt;width:34.75pt;height:43.2pt;mso-wrap-distance-left:9.05pt;mso-wrap-distance-right:9.05pt;mso-position-horizontal-relative:page;mso-position-vertical-relative:text" filled="f" o:ole="">
            <v:imagedata r:id="rId51" o:title=""/>
            <w10:wrap type="topAndBottom"/>
          </v:shape>
          <o:OLEObject Type="Embed" ProgID="" ShapeID="ole_rId50" DrawAspect="Content" ObjectID="_932365021" r:id="rId5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Регулювання земельних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носин  на 2016-2020 роки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другої сесії селищної ради                                 від 22.12.2015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Регулювання земельних відносин  на 2016-2020 роки»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Чайки Лариси Степанівни 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7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спеціаліста І категорії Чайки Лариси Степанівни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 Регулювання земельних відносин на 2016-2020 роки» 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9.65pt;margin-top:1.5pt;width:34.75pt;height:43.2pt;mso-wrap-distance-left:9.05pt;mso-wrap-distance-right:9.05pt;mso-position-horizontal-relative:page;mso-position-vertical-relative:text" filled="f" o:ole="">
            <v:imagedata r:id="rId53" o:title=""/>
            <w10:wrap type="topAndBottom"/>
          </v:shape>
          <o:OLEObject Type="Embed" ProgID="" ShapeID="ole_rId52" DrawAspect="Content" ObjectID="_581532903" r:id="rId5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п’ята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   програми  «Надання допомоги хворим нефрологічного профілю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п’ятнадцятої сесії селищної ради                                 від 17.02.2017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«Надання допомоги хворим нефрологічного профілю», заслухавши інформацію головного бухгалтера Соломко Олени Іванівни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головного бухгалтера Соломко Олени Іванівни 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 «Надання допомоги хворим нефрологічного профілю»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9.65pt;margin-top:1.5pt;width:34.75pt;height:43.2pt;mso-wrap-distance-left:9.05pt;mso-wrap-distance-right:9.05pt;mso-position-horizontal-relative:page;mso-position-vertical-relative:text" filled="f" o:ole="">
            <v:imagedata r:id="rId55" o:title=""/>
            <w10:wrap type="topAndBottom"/>
          </v:shape>
          <o:OLEObject Type="Embed" ProgID="" ShapeID="ole_rId54" DrawAspect="Content" ObjectID="_1742585655" r:id="rId5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 програми  « Забезпечення умов праці для якісного виконання посадових обов’язків працівниками селищної ради у 2017-2020рр.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», рішення двадцять третьої сесії селищної ради                                 від 03.11.2017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           « Забезпечення умов праці для якісного виконання посадових обов’язків працівниками селищної ради у 2017-2020рр.» , заслухавши інформацію головного бухгалтера Соломко Олени Івані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Інформацію  головного бухгалтера Соломко Олени Івані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селищної цільової програми  « Забезпечення умов праці для якісного виконання посадових обов’язків працівниками селищної ради у 2017-2020рр.»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6" w:dyaOrig="86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92.05pt;margin-top:1.9pt;width:34.75pt;height:43.2pt;mso-wrap-distance-left:9.05pt;mso-wrap-distance-right:9.05pt;mso-position-horizontal-relative:page;mso-position-vertical-relative:text" filled="f" o:ole="">
            <v:imagedata r:id="rId57" o:title=""/>
            <w10:wrap type="topAndBottom"/>
          </v:shape>
          <o:OLEObject Type="Embed" ProgID="" ShapeID="ole_rId56" DrawAspect="Content" ObjectID="_487451409" r:id="rId5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хід виконання</w:t>
      </w:r>
      <w:r>
        <w:rPr>
          <w:b/>
          <w:color w:val="000000"/>
          <w:sz w:val="28"/>
          <w:szCs w:val="28"/>
          <w:lang w:val="uk-UA"/>
        </w:rPr>
        <w:t xml:space="preserve"> селищної цільової програми «Придбання матеріалів(меблів, оргтехніки, електроприладів) для успішного функціонування  ДНЗ ясла-садок «Малятко»  в  2017 -2020 рр.»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 двадцять третьої  селищної ради                                 від 03.11.2017 року про затвердження </w:t>
      </w:r>
      <w:r>
        <w:rPr>
          <w:color w:val="000000"/>
          <w:sz w:val="28"/>
          <w:szCs w:val="28"/>
          <w:lang w:val="uk-UA"/>
        </w:rPr>
        <w:t xml:space="preserve"> селищної цільової програми                               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«Придбання матеріалів(меблів, оргтехніки, електроприладів) для успішного функціонування  ДНЗ ясла-садок «Малятко»  в  2017 -2020 рр.»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 xml:space="preserve">заслухавши інформацію завідуючої ДНЗ Мерцалової Юлії Сергіївни  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Інформацію завідуючої ДНЗ ясла-садок «Малятко»  Мерцалової Юлії Серг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Придбання матеріалів(меблів, оргтехніки, електроприладів) для успішного функціонування  ДНЗ ясла-садок «Малятко»  в  2017 -2020 рр.»</w:t>
      </w: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у   </w:t>
      </w:r>
      <w:r>
        <w:rPr>
          <w:sz w:val="28"/>
          <w:szCs w:val="28"/>
          <w:lang w:val="uk-UA"/>
        </w:rPr>
        <w:t xml:space="preserve">2018 році </w:t>
      </w:r>
      <w:r>
        <w:rPr>
          <w:color w:val="000000"/>
          <w:sz w:val="28"/>
          <w:szCs w:val="28"/>
          <w:lang w:val="uk-UA"/>
        </w:rPr>
        <w:t xml:space="preserve">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696" w:dyaOrig="8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59" o:title=""/>
            <w10:wrap type="topAndBottom"/>
          </v:shape>
          <o:OLEObject Type="Embed" ProgID="" ShapeID="ole_rId58" DrawAspect="Content" ObjectID="_119833247" r:id="rId58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листа   ФО-П Мазур В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довження дії договор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 нерухомого май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29.11.2018 року № 8   ФО-П Мазура В.В., щодо продовження дії договору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говору   оренди частини приміщення Ямпільської селищної ради  загальною площею 6 м2 розташованого за адресою :                          вул. Шкільна, 4 в смт Ямпіль Сумської області   з метою використання під офіс в період з 01.01.2019  до 31.12.2019 року між Ямпільською селищною радою та ФО-П Мазур В.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lang w:val="uk-UA"/>
        </w:rPr>
        <w:tab/>
      </w: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696" w:dyaOrig="8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61" o:title=""/>
            <w10:wrap type="topAndBottom"/>
          </v:shape>
          <o:OLEObject Type="Embed" ProgID="" ShapeID="ole_rId60" DrawAspect="Content" ObjectID="_796005644" r:id="rId60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листа директора ТОВ «Імшана –Насіння» Петракової В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довження дії договору  оренди  нерухомого май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10.12.2018 року № 27  директора ТОВ «Імшана-Насіння» , щодо продовження дії договору оренди частини приміщення Імшанського сільського клубу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говору   оренди частини приміщення Імшанського сільського клубу  загальною площею 48,2 м2 розташованого за адресою :                          вул. Центральна,  в с. Імшана Ямпільського району Сумської області   з метою використання під офіс в період з 01.01.2019  до 31.12.2019 року між Ямпільською селищною радою та  ТОВ «Імшана –Насіння» Петраковою В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object w:dxaOrig="696" w:dyaOrig="86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63" o:title=""/>
            <w10:wrap type="topAndBottom"/>
          </v:shape>
          <o:OLEObject Type="Embed" ProgID="" ShapeID="ole_rId62" DrawAspect="Content" ObjectID="_1247398047" r:id="rId6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п’я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листа начальника відділу культу і туризму Ямпільської районної державної адміністрації Рябухи О.В. щодо продовження дії договору  оренди  нерухомого май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12.12.2018 № 01-22/844   начальника відділу культури і туризму Ямпільської районної державної адміністрації  , щодо продовження дії договору оренди частини приміщення Імшанського сільського клубу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дію договору   оренди частини приміщення Імшанського сільського клубу  загальною площею 71,7  м2 розташованого за адресою :                          вул. Центральна,  в с. Імшана Ямпільського району Сумської області   з метою використання під Імшанську сільську філію Ямпільської районної централізованої бібліотечної системи  в період з 01.01.2019  до 31.12.2019 року між Ямпільською селищною радою та відділом культури і туризму Ямпільської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65" o:title=""/>
            <w10:wrap type="topAndBottom"/>
          </v:shape>
          <o:OLEObject Type="Embed" ProgID="" ShapeID="ole_rId64" DrawAspect="Content" ObjectID="_298900167" r:id="rId64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внесення змін у додат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 народ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від 29.12.1993 року № 1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Про розгляд заяв громадян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ватизацію земельних ділянок”</w:t>
      </w:r>
    </w:p>
    <w:p>
      <w:pPr>
        <w:pStyle w:val="Normal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статті 12 Земельного кодексу України, розглянувши заяву спеціаліста І категорії Чайки Л.С. про  внесення змін у додаток до рішення виконавчого комітету Ямпільської селищної ради народних депутатів від 29.12.1993 року № 104 </w:t>
      </w:r>
      <w:r>
        <w:rPr>
          <w:sz w:val="28"/>
          <w:szCs w:val="28"/>
          <w:lang w:val="uk-UA"/>
        </w:rPr>
        <w:t xml:space="preserve">„Про розгляд заяв громадян на приватизацію земельних ділянок”   щодо уточнення загальної площі земельних ділянок   , </w:t>
      </w:r>
      <w:r>
        <w:rPr>
          <w:color w:val="000000"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</w:tabs>
        <w:ind w:firstLine="720"/>
        <w:jc w:val="both"/>
        <w:outlineLvl w:val="0"/>
        <w:rPr/>
      </w:pPr>
      <w:r>
        <w:rPr>
          <w:color w:val="000000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  В И Р І Ш И Л 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</w:tabs>
        <w:ind w:firstLine="720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Внести зміни </w:t>
      </w:r>
      <w:r>
        <w:rPr>
          <w:color w:val="000000"/>
          <w:sz w:val="28"/>
          <w:szCs w:val="28"/>
          <w:lang w:val="uk-UA"/>
        </w:rPr>
        <w:t>в додаток</w:t>
      </w:r>
      <w:r>
        <w:rPr>
          <w:sz w:val="28"/>
          <w:szCs w:val="28"/>
          <w:lang w:val="uk-UA"/>
        </w:rPr>
        <w:t xml:space="preserve">  до рішення № 104 виконавчого комітету Ямпільської селищної ради народних депутатів від </w:t>
      </w:r>
      <w:r>
        <w:rPr>
          <w:color w:val="000000"/>
          <w:sz w:val="28"/>
          <w:szCs w:val="28"/>
          <w:lang w:val="uk-UA"/>
        </w:rPr>
        <w:t>29.12.1993</w:t>
      </w:r>
      <w:r>
        <w:rPr>
          <w:sz w:val="28"/>
          <w:szCs w:val="28"/>
          <w:lang w:val="uk-UA"/>
        </w:rPr>
        <w:t>р. „Список громадян  на приватизацію земельних ділянок ” щодо уточнення загальної площі земельних ділянок, виклавши пункт № 462 додатку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7"/>
        <w:gridCol w:w="1440"/>
        <w:gridCol w:w="1772"/>
        <w:gridCol w:w="1440"/>
        <w:gridCol w:w="1261"/>
      </w:tblGrid>
      <w:tr>
        <w:trPr>
          <w:trHeight w:val="1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.І. та 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гальна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left="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left="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 забудов.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вед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господ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 гаражним будівн.м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(персональні дан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8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істу І категорії землевпоряднику селищної ради Чайці Л.С. внести відповідні зміни до земельно – облік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67" o:title=""/>
            <w10:wrap type="topAndBottom"/>
          </v:shape>
          <o:OLEObject Type="Embed" ProgID="" ShapeID="ole_rId66" DrawAspect="Content" ObjectID="_325076772" r:id="rId66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</w:t>
      </w:r>
      <w:r>
        <w:rPr>
          <w:b/>
          <w:bCs/>
          <w:sz w:val="28"/>
          <w:szCs w:val="28"/>
          <w:lang w:val="uk-UA"/>
        </w:rPr>
        <w:t xml:space="preserve"> ведення  особистого  селянського господарств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технічну документацію із землеустрою щодо встановлення (відновлення) меж земельних ділянок в натурі (на місцевості)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, заяву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 та   передачі  у  власність  земельних  ділянок  , Ямпільська селищна рад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                   в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мпільського району Сумської області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уточнення у пло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емельних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 ,  виявлених при розробці технічної  документації  із землеустрою 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(відновлення) меж земельних ділянок  в натурі (на місцевості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одатку 1  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Передати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и  від загальної площі земельних ділянок 0,2968 гектара, в тому числі: для будівництва і обслуговування житлового будинку, господарських будівель і споруд (присадибна ділянка) – 0,0597 гектара, кадастровий номер 5925655100:01:009:0154,  для ведення особистого селянського господарства – 0,2371 гектара, кадастровий номер 5925655100:01:009:0155 в   смт Ямпіль,   вул. (персональні дані), 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Громадянам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право власності на земельні ділянки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69" o:title=""/>
            <w10:wrap type="topAndBottom"/>
          </v:shape>
          <o:OLEObject Type="Embed" ProgID="" ShapeID="ole_rId68" DrawAspect="Content" ObjectID="_527389114" r:id="rId68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ої ділянки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iдповiдно до пункту 34 статті 26   Закону України “Про мiсцеве самоврядування в Українi”, статей 12,40,118,121,125,126  Земельного кодексу України, статей   19, 30 Закону України „Про землеустрій ”, розглянувши технiчну документацiю із землеустрою щодо встановлення (відновлення)  меж     земельної     ділянки   в    натурі (на місцевості)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  в смт Ямпіль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технічну  документацію  із землеустрою  щодо встановлення (відновлення) меж земельної  ділянки в натурі (на місцевості)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  в смт Ямпіль             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у ділянку загальною площею 0,0717 гектара, в тому числі: для будівництва і обслуговування житлового будинку, господарських будівель і споруд (присадибна ділянка) – 0,0717 гектара, кадастровий номер 5925655100:01:012:0090    в 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право власності на земельну ділянку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71" o:title=""/>
            <w10:wrap type="topAndBottom"/>
          </v:shape>
          <o:OLEObject Type="Embed" ProgID="" ShapeID="ole_rId70" DrawAspect="Content" ObjectID="_95348497" r:id="rId70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iдповiдно до пункту 34 статті 26   Закону України “Про мiсцеве самоврядування в Українi”, статей 12,118,121,125,126  Земельного кодексу України, статей   19, 30 Закону України „Про землеустрій ”, розглянувши технiчну документацiю із землеустрою щодо встановлення (відновлення)  меж     земельних     ділянок   в    натурі (на місцевості)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Ямпіль,  вул. (персональні дані), 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технічну  документацію  із землеустрою  щодо встановлення (відновлення) меж земельних ділянок в натурі (на місцевості)      гр. 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смт Ямпіль,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уточнення у пло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емельних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 ,  виявлених при розробці технічної  документації  із землеустрою 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(відновлення) меж земельних ділянок  в натурі (на місцевості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гідно додатку 2   (додається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Громадянину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речові права на право власності на земельні ділянки в термін, згідно діючого законодав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73" o:title=""/>
            <w10:wrap type="topAndBottom"/>
          </v:shape>
          <o:OLEObject Type="Embed" ProgID="" ShapeID="ole_rId72" DrawAspect="Content" ObjectID="_93087320" r:id="rId72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ород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 статті 26 Закону України «Про місцеве самоврядування в Україні», статей 12, 36, 123, 124 Земельного кодексу України, статей 19, 25 Закону України «Про землеустрій», розглянувши заяву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городництва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городництва із земель запасу сільськогосподарського призначення в межах     смт Ямпіль,                          масив «Лікарня» орієнтовною площею 1,0  гектара ріллі  в оренду строком на 49 років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37" w:leader="none"/>
          <w:tab w:val="left" w:pos="5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01.05pt;margin-top:0.1pt;width:34.75pt;height:43.2pt;mso-wrap-distance-left:9.05pt;mso-wrap-distance-right:9.05pt;mso-position-horizontal-relative:page;mso-position-vertical-relative:text" filled="f" o:ole="">
            <v:imagedata r:id="rId75" o:title=""/>
            <w10:wrap type="topAndBottom"/>
          </v:shape>
          <o:OLEObject Type="Embed" ProgID="" ShapeID="ole_rId74" DrawAspect="Content" ObjectID="_240898187" r:id="rId74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  <w:tab w:val="left" w:pos="50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хід виконання програми «Регулювання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емельних відносин»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 у 2018 роц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12  Земельного кодексу України, заслухавши інформацію спеціаліста І категорії Чайки Лариси Степанівни про хід виконання програми «Регулювання земельних відносин» на території Ямпільської селищної ради у 2018 році, Ямпільська селищна рада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формацію спеціаліста І категорії Чайки Л.С. про хід виконання програми «Регулювання земельних відносин» на території Ямпільської селищної ради у 2018 році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Н.М.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77" o:title=""/>
            <w10:wrap type="topAndBottom"/>
          </v:shape>
          <o:OLEObject Type="Embed" ProgID="" ShapeID="ole_rId76" DrawAspect="Content" ObjectID="_425517798" r:id="rId76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озгляд  заяви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затвердження проекту    землеустрою щодо  відведення  земельної ділянки   для ведення  особистого  селянського господарства у власніс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проект землеустрою щодо відведення земельної ділянки  г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 для </w:t>
      </w:r>
      <w:r>
        <w:rPr>
          <w:bCs/>
          <w:sz w:val="28"/>
          <w:szCs w:val="28"/>
          <w:lang w:val="uk-UA"/>
        </w:rPr>
        <w:t>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заяву гр.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екту землеустрою та надання земельної ділянки у власність, враховуючи позитивний висновок    експерта державної експертизи  про розгляд проекту землеустрою щодо відведення земельної ділянки від 10.12.2018 року              № 11139/82-18,  Ямпільська  селищна рад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проект землеустрою щодо відведення земельної ділянки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   для </w:t>
      </w:r>
      <w:r>
        <w:rPr>
          <w:bCs/>
          <w:sz w:val="28"/>
          <w:szCs w:val="28"/>
          <w:lang w:val="uk-UA"/>
        </w:rPr>
        <w:t>ведення  особистого  селянського господарств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емель запасу сільськогосподарського призначення  в               смт Ямпіль,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Надати земельну ділянку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0,1109 га в тому числі: для </w:t>
      </w:r>
      <w:r>
        <w:rPr>
          <w:bCs/>
          <w:sz w:val="28"/>
          <w:szCs w:val="28"/>
          <w:lang w:val="uk-UA"/>
        </w:rPr>
        <w:t>ведення  особистого  селянського господарства</w:t>
      </w:r>
      <w:r>
        <w:rPr>
          <w:sz w:val="28"/>
          <w:szCs w:val="28"/>
          <w:lang w:val="uk-UA"/>
        </w:rPr>
        <w:t xml:space="preserve"> –  0, 1109 га, кадастровий номер 5925655100:02:004:0028,  у власність  із земель запасу сільськогосподарського призначення  , яка належить Ямпільській селищній раді Ямпільського району Сумської області ідентифікаційний код 04390222, в  смт Ямпіль,  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Громадянці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у органі державної реєстрації речові права на право власності на земельну ділянку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Н.М.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79" o:title=""/>
            <w10:wrap type="topAndBottom"/>
          </v:shape>
          <o:OLEObject Type="Embed" ProgID="" ShapeID="ole_rId78" DrawAspect="Content" ObjectID="_912954629" r:id="rId78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припинення права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68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ою ділянкою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34  статті 26 Закону України “Про місцеве самоврядування в Україні”,  статей 12, 141, 142 Земельного кодексу України, розглянувши заяву громадянки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припинення права  користування земельною ділянкою, наданою для  ведення особистого селянського господарства, у зв’язку з добровільною відмовою, Ямпільська селищна рада</w:t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28" w:leader="none"/>
          <w:tab w:val="left" w:pos="5068" w:leader="none"/>
        </w:tabs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ипинити право  користування земельною ділянкою  загальною площею   0,10 гектара  ріллі,  розташованої на території Ямпільської селищної ради в межах населеного пункту смт Ямпіль,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наданої громадянці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емельну ділянку  площею 0,10 гектара ріллі передати до складу земель запасу  сільськогосподарського призначення Ямпільської селищної ради.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Спеціалісту І категорії селищної ради Чайці Л.С. внести відповідні зміни до земельно - облікових документів.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 xml:space="preserve">                                                             Н.ЦИБУЛЬ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1" o:title=""/>
            <w10:wrap type="topAndBottom"/>
          </v:shape>
          <o:OLEObject Type="Embed" ProgID="" ShapeID="ole_rId80" DrawAspect="Content" ObjectID="_10750419" r:id="rId80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 статті 26 Закону України «Про місцеве самоврядування в Україні», статей 12,118,121 Земельного кодексу України, статей 19, 25 Закону України «Про землеустрій»,   розглянувши заяву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ведення особистого селянського господарства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 в межах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рієнтовною площею 0,10 гектара у власність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3" o:title=""/>
            <w10:wrap type="topAndBottom"/>
          </v:shape>
          <o:OLEObject Type="Embed" ProgID="" ShapeID="ole_rId82" DrawAspect="Content" ObjectID="_1180480979" r:id="rId82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едення особистого селян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34  статті 26 Закону України «Про місцеве самоврядування в Україні», статей 12,118,121 Земельного кодексу України, статей 19, 25 Закону України «Про землеустрій»,   розглянувши заяву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ведення особистого селянського господарства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 в межах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рієнтовною площею 0,10 гектара у власність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5" o:title=""/>
            <w10:wrap type="topAndBottom"/>
          </v:shape>
          <o:OLEObject Type="Embed" ProgID="" ShapeID="ole_rId84" DrawAspect="Content" ObjectID="_1909938974" r:id="rId84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озгляд  заяви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технічну документацію із землеустрою щодо встановлення (відновлення) меж земельних ділянок в натурі (на місцевості)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, заяву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 та   передачі  у  власність  земельних  ділянок в смт Ямпіль, вул. (персональні дані), Ямпільська селищна рад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Ш И Л 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гр. (персональні дані)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загальною площею 0,2472 гектара, в тому числі: для будівництва і обслуговування житлового будинку, господарських будівель і споруд (присадибна ділянка) – 0,0724 гектара, кадастровий номер 5925655100:02:004:0029,  для ведення особистого селянського господарства – 0,1748 гектара, кадастровий номер 5925655100:02:004:0030 в   смт Ямпіль,  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омадянину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право власності на земельні ділянки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7" o:title=""/>
            <w10:wrap type="topAndBottom"/>
          </v:shape>
          <o:OLEObject Type="Embed" ProgID="" ShapeID="ole_rId86" DrawAspect="Content" ObjectID="_226559904" r:id="rId86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розгляд заяви гр. </w:t>
      </w:r>
      <w:r>
        <w:rPr>
          <w:sz w:val="28"/>
          <w:szCs w:val="28"/>
          <w:lang w:val="uk-UA"/>
        </w:rPr>
        <w:t>(персональні дані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будівництва і обслугов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ого будинку, господар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ель і спору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34  статті 26 Закону України «Про місцеве самоврядування в Україні», статей 12,40,118,121 Земельного кодексу України, статей 19, 25 Закону України «Про землеустрій», враховуючи детальний план території для </w:t>
      </w:r>
      <w:r>
        <w:rPr>
          <w:bCs/>
          <w:sz w:val="29"/>
          <w:szCs w:val="29"/>
          <w:lang w:val="uk-UA"/>
        </w:rPr>
        <w:t>будівництва житлових будинків, господарських будівель і споруд за адресою</w:t>
      </w:r>
      <w:r>
        <w:rPr>
          <w:sz w:val="28"/>
          <w:szCs w:val="28"/>
          <w:lang w:val="uk-UA"/>
        </w:rPr>
        <w:t xml:space="preserve"> смт Ямпіль,   вул. Речицька, розглянувши заяву    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для будівництва і обслуговування житлового будинку, господарських будівель і споруд, враховуючи   посвідчення учасника бойових дій від 20.09.2016 року серія УБД №163266, довідку про безпосередню участь в антитерористичній операції від 27.03.2017 року №30/275 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ати дозвіл громадянину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проекту землеустрою щодо відведення земельної ділянки для будівництва і обслуговування житлового будинку, господарських будівель і споруд із земель запасу житлової та громадської забудови в межах     смт Ямпіль,                          вул.  Речицька орієнтовною площею 0,15 гектара у власність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.М.Цибулько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89" o:title=""/>
            <w10:wrap type="topAndBottom"/>
          </v:shape>
          <o:OLEObject Type="Embed" ProgID="" ShapeID="ole_rId88" DrawAspect="Content" ObjectID="_772643849" r:id="rId88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 в натурі  (на місцевості) 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iдповiдно до пункту 34 статті 26   Закону України “Про мiсцеве самоврядування в Українi”, статей 12,118,121,125,126  Земельного кодексу України, статей   19, 30 Закону України „Про землеустрій ”, розглянувши технiчну документацiю із землеустрою щодо встановлення (відновлення)  меж     земельних     ділянок   в    натурі (на місцевості)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Ямпіль,  вул.(персональні дані), враховуючи свідоцтво про право на спадщину за законом від 27.09.2018 року,  посвідченого приватним нотаріусом Ямпільського районного нотаріального округу Сумської області Лях В.В., зареєстрованого в  реєстрі за №1732, 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В И Р I Ш И Л 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технічну  документацію  із землеустрою  щодо встановлення (відновлення) меж земельних ділянок в натурі (на місцевості)                               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смт Ямпіль, 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нести уточнення у площ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емельних 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янок ,  виявлених при розробці технічної  документації  із землеустрою 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(відновлення) меж земельних ділянок  в натурі (на місцевості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гідно додатку 3  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Спадкоємиці майна, громадянці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речові права на право власності на земельні ділянки 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ермін, згідно діючого законодав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object w:dxaOrig="870" w:dyaOrig="129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99.55pt;margin-top:0pt;width:34.75pt;height:43.2pt;mso-wrap-distance-left:9.05pt;mso-wrap-distance-right:9.05pt;mso-position-horizontal-relative:page;mso-position-vertical-relative:text" filled="f" o:ole="">
            <v:imagedata r:id="rId91" o:title=""/>
            <w10:wrap type="topAndBottom"/>
          </v:shape>
          <o:OLEObject Type="Embed" ProgID="" ShapeID="ole_rId90" DrawAspect="Content" ObjectID="_964769548" r:id="rId90"/>
        </w:objec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Ямпільська селищна рада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068" w:leader="none"/>
          <w:tab w:val="left" w:pos="72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tabs>
          <w:tab w:val="clear" w:pos="708"/>
          <w:tab w:val="left" w:pos="5068" w:leader="none"/>
          <w:tab w:val="left" w:pos="69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п’ята сесі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12.2018</w:t>
      </w:r>
    </w:p>
    <w:p>
      <w:pPr>
        <w:pStyle w:val="Normal"/>
        <w:tabs>
          <w:tab w:val="clear" w:pos="708"/>
          <w:tab w:val="left" w:pos="3120" w:leader="none"/>
          <w:tab w:val="left" w:pos="5068" w:leader="none"/>
          <w:tab w:val="left" w:pos="712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мт Ямпіл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ро розгляд  заяви гр. </w:t>
      </w:r>
      <w:r>
        <w:rPr>
          <w:sz w:val="28"/>
          <w:szCs w:val="28"/>
          <w:lang w:val="uk-UA"/>
        </w:rPr>
        <w:t>(персональні дані)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технічної документації  із землеустрою щодо встановлення (відновлення) меж земельних ділянок в натурі (на місцевості) для будівництва  і  обслуговування  житлового будинку, господарських будівель і споруд (присадибна ділянка), ведення  особистого  селянського господарств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но до пункту 34  статті 26 Закону України “Про 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цеве самоврядування в Украї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”, статей 12, 118, 121, 125, 126 Земельного кодексу України, статей 19, 30 Закону України „Про землеустрій”, розглянувши технічну документацію із землеустрою щодо встановлення (відновлення) меж земельних ділянок в натурі (на місцевості)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, заяву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 та   передачі  у  власність  земельних  ділянок в смт Ямпіль, вул. (персональні дані), Ямпільська селищна рад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uk-UA"/>
        </w:rPr>
        <w:t xml:space="preserve"> Ш И Л 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 в  смт Ямпіль, вул. (персональні дані), Ямпільського району Сум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Передати гр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загальною площею 0,1288 гектара, в тому числі: для будівництва і обслуговування житлового будинку, господарських будівель і споруд (присадибна ділянка) – 0,0695 гектара, кадастровий номер 5925655100:02:011:0144,  для ведення особистого селянського господарства – 0,0593 гектара, кадастровий номер 5925655100:02:011:0145 в   смт Ямпіль, вул. (персональні дані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ласність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Громадянці (персональні дані)</w:t>
      </w:r>
      <w:r>
        <w:rPr>
          <w:lang w:val="uk-UA"/>
        </w:rPr>
        <w:t xml:space="preserve"> </w:t>
      </w:r>
      <w:bookmarkStart w:id="0" w:name="_GoBack"/>
      <w:bookmarkEnd w:id="0"/>
      <w:r>
        <w:rPr>
          <w:sz w:val="28"/>
          <w:szCs w:val="28"/>
          <w:lang w:val="uk-UA"/>
        </w:rPr>
        <w:t>зареєструвати право власності на земельні ділянки в термін, згідно діюч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068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                   Н.ЦИБУЛЬКО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eastAsia="Calibri" w:cs="Courier New"/>
      <w:lang w:val="ru-RU" w:bidi="ar-SA"/>
    </w:rPr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22"/>
      <w:lang w:val="uk-UA" w:bidi="ar-SA"/>
    </w:rPr>
  </w:style>
  <w:style w:type="character" w:styleId="Bodytext">
    <w:name w:val="Body text_"/>
    <w:qFormat/>
    <w:rPr>
      <w:sz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05:00Z</dcterms:created>
  <dc:creator>User</dc:creator>
  <dc:description/>
  <cp:keywords/>
  <dc:language>en-US</dc:language>
  <cp:lastModifiedBy>User</cp:lastModifiedBy>
  <dcterms:modified xsi:type="dcterms:W3CDTF">2018-12-13T12:12:00Z</dcterms:modified>
  <cp:revision>4</cp:revision>
  <dc:subject/>
  <dc:title/>
</cp:coreProperties>
</file>