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6883277" r:id="rId2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Розвиток та впровадження екологічних технологій у смт Ямпіль на 2017-2020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чотирнадцятої  сесії сьомого скликання від 23.12.2016 року  « Про  затвердження  селищної цільової  програми  «Розвиток та впровадження екологічних технологій у смт Ямпіль на 2017-2020 роки» 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«Розвиток та впровадження екологічних технологій у смт Ямпіль на 2017-2020 роки»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Розвиток та впровадження екологічних технологій у смт Ямпіль на 2017-2020 роки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65 069, 6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шістдесят п’ять  тисяч шістдесят дев’ять  гривень  шістдесят  копійок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64773358" r:id="rId4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 « Соціальний захист та соціальне забезпечення на період 2016-2020рр.»  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  сесії сьомого скликання від 22.12.2015 року  « Про  затвердження  селищної цільової  програми                           « Соціальний захист та соціальне забезпечення на період   на 2016-2020 роки» 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 </w:t>
      </w:r>
      <w:r>
        <w:rPr>
          <w:sz w:val="28"/>
          <w:szCs w:val="28"/>
          <w:lang w:val="uk-UA"/>
        </w:rPr>
        <w:t>« Соціальний захист та соціальне забезпечення на період  2016-</w:t>
      </w:r>
      <w:r>
        <w:rPr>
          <w:color w:val="000000"/>
          <w:sz w:val="28"/>
          <w:szCs w:val="28"/>
          <w:lang w:val="uk-UA"/>
        </w:rPr>
        <w:t xml:space="preserve">2020 роки»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« Соціальний захист та соціальне забезпечення на період 2016-2020 роки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1 50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 одну тисячу шістдесят п’ятсот  гривень   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184380502" r:id="rId6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 « Надання матеріальної допомоги мешканцям постраждалим від стихійного лиха на період 2016-2020рр.» 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  сесії сьомого скликання від 22.12.2015 року  « Про  затвердження  селищної цільової  програми                             « Надання матеріальної допомоги мешканцям постраждалим від стихійного лиха на період 2016-2020рр.»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 </w:t>
      </w:r>
      <w:r>
        <w:rPr>
          <w:sz w:val="28"/>
          <w:szCs w:val="28"/>
          <w:lang w:val="uk-UA"/>
        </w:rPr>
        <w:t xml:space="preserve"> « Надання матеріальної допомоги мешканцям постраждалим від стихійного лиха на період 2016-2020рр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« Надання матеріальної допомоги мешканцям постраждалим від стихійного лиха 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4 00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 чотири тисячі  гривень   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281707514" r:id="rId8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« Надання субвенції із селищного бюджету у 2018-2020 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вадцять сьомої  сесії сьомого скликання від 16.02.2018  року «Про затвердження  селищної цільової програми « Надання субвенції із селищного бюджету у 2018-2020 рр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пропоновані зміни до Програми у 2018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« Надання субвенції із селищного бюджету у 2018-2020 рр.» </w:t>
      </w:r>
      <w:r>
        <w:rPr>
          <w:color w:val="000000"/>
          <w:sz w:val="28"/>
          <w:szCs w:val="28"/>
          <w:lang w:val="uk-UA"/>
        </w:rPr>
        <w:t xml:space="preserve"> у 2018 році  на  104 920 ( сто чотири тисячі дев’ятсот двадцять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1" o:title=""/>
            <w10:wrap type="topAndBottom"/>
          </v:shape>
          <o:OLEObject Type="Embed" ProgID="" ShapeID="ole_rId10" DrawAspect="Content" ObjectID="_2083473527" r:id="rId10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 Культурно-мистецька програма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сесії сьомого скликання від 22.12.2015  року «Про затвердження селищної цільової програми  «Культурно-мистецька програма  на період 2016-2020 рр.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 «Культурно-мистецька програма 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20 000                                     ( двадцять    тисяч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564957916" r:id="rId12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 Житлово-комунальне господарство та благоустрій населених пунктів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сесії сьомого скликання від 22.12.2015  року «Про затвердження  селищної цільової програми «Житлово-комунальне господарство та благоустрій населених пунктів на період 2016-2020 рр.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розглянувши запропоновані зміни до Програми у 2018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>« Житлово-комунальне господарство та благоустрій населених пунктів»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у 2018 році  на   130 765 00 ( сто тридцять  тисяч сімсот шістдесят п’ять  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959403985" r:id="rId14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«Придбання матеріалів (меблі, електро - та оргтехніки ) для успішного функціонування ДНЗ ясла-садок»Малятко»   на період 2017-2020 роки»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2 статті 26 Закону України “ Про місцеве самоврядування в Україні ” , рішення двадцять третьої сесії сьомого скликання від 03.11.2017 року «Про затвердження селищної цільової програми  Придбання матеріалів (меблі, електро- та оргтехніки ) для успішного функціонування ДНЗ ясла-садок»Малятко»   на період 2017-2020 роки»  в 2018 роц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 « Придбання матеріалів (меблі, електро- та оргтехніки ) для успішного функціонування ДНЗ ясла-садок»Малятко»   на період 2017-2020 роки»</w:t>
      </w:r>
      <w:r>
        <w:rPr>
          <w:color w:val="000000"/>
          <w:sz w:val="28"/>
          <w:szCs w:val="28"/>
          <w:lang w:val="uk-UA"/>
        </w:rPr>
        <w:t xml:space="preserve"> в 2018 році  на 2330                                     ( дві тисячі триста тридцять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364779146" r:id="rId1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 «Охорона праці в установах, підпорядкованих селищній раді  на  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 xml:space="preserve">« Про затвердження селищної цільової програми 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Охорона праці в установах, підпорядкованих селищній раді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2018-2020 рр.» заслухавши інформацію інспектора Горлова Миколу Васильовича,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інспектора Горлова Миколи Васильовича    про хід виконання селищної цільової програми  «Охорона праці в установах, підпорядкованих селищній раді  2018-2020 рр.» 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1562224649" r:id="rId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«Надання субвенції із селищного бюджету у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 xml:space="preserve">« Про затвердження селищної цільової програми «Надання субвенції із селищного бюджету у 2018-2020 рр.» заслухавши інформацію головного бухгалтера Соломко Олену Іванівну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головного бухгалтера Соломко Олени Іванівни   про хід виконання селищної цільової програми «Надання субвенції із селищного бюджету у 2018-2020 рр.» 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118306195" r:id="rId2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«Організація громадських  робіт та інших робіт тимчасового характеру на                            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>« Про затвердження селищної цільової програми «Організація громадських  робіт та інших робіт тимчасового характеру на                             2018-2020 рр.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І категорії Дегтярьової Ірини Євгені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спеціаліста ІІ категорії Дегтярьової Ірини Євгенівни  про хід виконання селищної цільової програми «Організація громадських  робіт та інших робіт тимчасового характеру на 2018-2020 рр.»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737695783" r:id="rId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«Селищної комплексної  програми профілактик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вопорушень та боротьби зі злочинністю на території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ої ради на 2016-2020 роки »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</w:t>
      </w:r>
      <w:r>
        <w:rPr>
          <w:color w:val="000000"/>
          <w:sz w:val="28"/>
          <w:szCs w:val="28"/>
          <w:lang w:val="uk-UA"/>
        </w:rPr>
        <w:t>« Про затвердження «Селищної комплексної  програми профілактики правопорушень та боротьби зі злочинністю на території Ямпільської селищної ради на 2016-2020 роки »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спеціаліста І категорії Кривущенко Олени Олексіївни про хід виконання «Селищної комплексної  програми профілактики правопорушень та боротьби зі злочинністю на території Ямпільської селищної ради на 2016-2020 роки » 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1193471429" r:id="rId24"/>
        </w:objec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Транспорт . Дорожнє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сподарство на 2016-2020 роки.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ругої сесії селищної ради                                 від 22.12.2015 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Транспорт . Дорожнє господарство на 2016-2020роки 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Кучерноса Юрія Вікторовича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 Кучерноса Юрія Вікторовича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Транспорт . Дорожнє господарство» на 2016-2020 роки »  за 2018 рік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object w:dxaOrig="694" w:dyaOrig="8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4.05pt;margin-top:-9pt;width:34.4pt;height:42.8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825717206" r:id="rId26"/>
        </w:objec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Культурно мистецьк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 на  2016-2020роки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на  2016-2020роки</w:t>
      </w:r>
      <w:r>
        <w:rPr>
          <w:sz w:val="28"/>
          <w:szCs w:val="28"/>
          <w:lang w:val="uk-UA"/>
        </w:rPr>
        <w:t xml:space="preserve">.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Культурно мистецька програма на 2016-2020 роки»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29" o:title=""/>
            <w10:wrap type="topAndBottom"/>
          </v:shape>
          <o:OLEObject Type="Embed" ProgID="" ShapeID="ole_rId28" DrawAspect="Content" ObjectID="_1071567379" r:id="rId28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Розвиток фізичної культур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спорту. Молодь Ямполя на 2016-2020рок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 сесії селищної ради                                 від 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 на 2016-2020 роки</w:t>
      </w:r>
      <w:r>
        <w:rPr>
          <w:sz w:val="28"/>
          <w:szCs w:val="28"/>
          <w:lang w:val="uk-UA"/>
        </w:rPr>
        <w:t xml:space="preserve"> 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Розвиток фізичної культури та спорту. Молодь Ямполя на  2016-2020 роки»   за 2018 рік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31" o:title=""/>
            <w10:wrap type="topAndBottom"/>
          </v:shape>
          <o:OLEObject Type="Embed" ProgID="" ShapeID="ole_rId30" DrawAspect="Content" ObjectID="_631281427" r:id="rId30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 програми  «Надання допомоги дітям-сиротам та дітям, позбавленим батьківського піклування , в облаштуванні соціального житла у 2018-2020 рр. 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>«Надання допомоги дітям-сиротам та дітям, позбавленим батьківського піклування , в облаштуванні соціального житла у                                   2018 -2020рр.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даної програми у  2018 році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Надання допомоги дітям-сиротам та дітям, позбавленим батьківського піклування , в облаштуванні соціального житла у 2018-2010 р. р»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за 2018 рік взяти до відома (додається)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83.05pt;margin-top:-36pt;width:34.75pt;height:43.2pt;mso-wrap-distance-left:9.05pt;mso-wrap-distance-right:9.05pt;mso-position-horizontal-relative:page;mso-position-vertical-relative:text" filled="f" o:ole="">
            <v:imagedata r:id="rId33" o:title=""/>
            <w10:wrap type="topAndBottom"/>
          </v:shape>
          <o:OLEObject Type="Embed" ProgID="" ShapeID="ole_rId32" DrawAspect="Content" ObjectID="_564701985" r:id="rId32"/>
        </w:objec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Соціальний захист та соціальне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безпечення на 2016-2020 роки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</w:t>
      </w:r>
      <w:r>
        <w:rPr>
          <w:color w:val="000000"/>
          <w:sz w:val="28"/>
          <w:szCs w:val="28"/>
          <w:lang w:val="uk-UA"/>
        </w:rPr>
        <w:t xml:space="preserve">Соціальний захист та соціальне забезпечення на 2016-2020 роки </w:t>
      </w:r>
      <w:r>
        <w:rPr>
          <w:sz w:val="28"/>
          <w:szCs w:val="28"/>
          <w:lang w:val="uk-UA"/>
        </w:rPr>
        <w:t xml:space="preserve">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екретаря ради Ісаєнко Тетяни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секретаря селищної ради Ісаєнко Тетяни Миколаївни про </w:t>
      </w:r>
      <w:r>
        <w:rPr>
          <w:sz w:val="28"/>
          <w:szCs w:val="28"/>
          <w:lang w:val="uk-UA"/>
        </w:rPr>
        <w:t xml:space="preserve">хід 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Соціальний захист та соціальне забезпечення на 2016-2020 роки» 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6" w:dyaOrig="8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35" o:title=""/>
            <w10:wrap type="topAndBottom"/>
          </v:shape>
          <o:OLEObject Type="Embed" ProgID="" ShapeID="ole_rId34" DrawAspect="Content" ObjectID="_1061809778" r:id="rId34"/>
        </w:objec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цільової програми « Поводження з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ходами на території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иторіальної громад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« Про затвердження селищної цільової програми                                              « Поводження з відходами на території Ямпільської територіальної громади»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</w:t>
      </w:r>
      <w:r>
        <w:rPr>
          <w:sz w:val="28"/>
          <w:szCs w:val="28"/>
          <w:lang w:val="uk-UA"/>
        </w:rPr>
        <w:t xml:space="preserve">« Поводження з відходами на території Ямпільської територіальної громади» 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65.05pt;margin-top:-9pt;width:34.75pt;height:43.2pt;mso-wrap-distance-left:9.05pt;mso-wrap-distance-right:9.05pt;mso-position-horizontal-relative:page;mso-position-vertical-relative:text" filled="f" o:ole="">
            <v:imagedata r:id="rId37" o:title=""/>
            <w10:wrap type="topAndBottom"/>
          </v:shape>
          <o:OLEObject Type="Embed" ProgID="" ShapeID="ole_rId36" DrawAspect="Content" ObjectID="_1712913808" r:id="rId36"/>
        </w:objec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Надання матеріальної допомог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шканцям , постраждалим внаслідок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ихійного лиха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 Надання матеріальної допомоги мешканцям , постраждалим внаслідок  стихійного лиха на 2016-2020 роки»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      </w:t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 Надання матеріальної допомоги мешканцям , постраждалим внаслідок  стихійного лиха на 2016-2020 роки»</w:t>
      </w:r>
      <w:r>
        <w:rPr>
          <w:sz w:val="28"/>
          <w:szCs w:val="28"/>
          <w:lang w:val="uk-UA"/>
        </w:rPr>
        <w:t xml:space="preserve"> 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3.9pt;margin-top:20.9pt;width:34.75pt;height:43.2pt;mso-wrap-distance-left:9.05pt;mso-wrap-distance-right:9.05pt;mso-position-horizontal-relative:page;mso-position-vertical-relative:text" filled="f" o:ole="">
            <v:imagedata r:id="rId39" o:title=""/>
            <w10:wrap type="topAndBottom"/>
          </v:shape>
          <o:OLEObject Type="Embed" ProgID="" ShapeID="ole_rId38" DrawAspect="Content" ObjectID="_2125215072" r:id="rId38"/>
        </w:objec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 Соціальний захист окремих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тегорій населення (ветеранів Другої                                                                   світової війни) у 2018 р.»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 сесії селищної ради                                 від 23.12.2016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    « Соціальний захист окремих категорій населення (ветеранів Другої світової війни) у 2018 р.» 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Соціальний захист окремих категорій населення (ветеранів Другої світової війни)  у 2018 р.»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Н.М. 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41" o:title=""/>
            <w10:wrap type="topAndBottom"/>
          </v:shape>
          <o:OLEObject Type="Embed" ProgID="" ShapeID="ole_rId40" DrawAspect="Content" ObjectID="_1618446889" r:id="rId40"/>
        </w:objec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Надання допомоги сім’ям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службовців, учасникам АТО на  2018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сесії селищної ради                                 від 23.12.2016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« Надання допомоги сім’ям військовослужбовців, учасникам АТО на                             2018 р.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 Надання допомоги сім’ям військовослужбовців, учасникам АТО на 2018 р.»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89.65pt;margin-top:11.6pt;width:34.75pt;height:43.2pt;mso-wrap-distance-left:9.05pt;mso-wrap-distance-right:9.05pt;mso-position-horizontal-relative:page;mso-position-vertical-relative:text" filled="f" o:ole="">
            <v:imagedata r:id="rId43" o:title=""/>
            <w10:wrap type="topAndBottom"/>
          </v:shape>
          <o:OLEObject Type="Embed" ProgID="" ShapeID="ole_rId42" DrawAspect="Content" ObjectID="_1744251620" r:id="rId42"/>
        </w:objec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Розвиток та впровадження                                                           екологічних технологій у смт Ямпіль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 2017-2020 роки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сесії селищної ради                                 від 23.12.2016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«Розвиток та впровадження екологічних технологій у смт Ямпіль    на 2017-2020 роки»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Кучерноса Юрія Вікторовича 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Розвиток та впровадження екологічних технологій у смт Ямпіль    на  2017-2020 роки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6pt;margin-top:-9pt;width:34.75pt;height:43.2pt;mso-wrap-distance-left:9.05pt;mso-wrap-distance-right:9.05pt;mso-position-horizontal-relative:page;mso-position-vertical-relative:text" filled="f" o:ole="">
            <v:imagedata r:id="rId45" o:title=""/>
            <w10:wrap type="topAndBottom"/>
          </v:shape>
          <o:OLEObject Type="Embed" ProgID="" ShapeID="ole_rId44" DrawAspect="Content" ObjectID="_154648223" r:id="rId44"/>
        </w:object>
      </w:r>
    </w:p>
    <w:p>
      <w:pPr>
        <w:pStyle w:val="Normal"/>
        <w:ind w:left="1440" w:hanging="0"/>
        <w:rPr/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Житлово-комунальне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сподарство та благоустрій населе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унктів   на 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   « Житлово-комунальне господарство та благоустрій населених пунктів на 2016-2020 роки»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Житлово-комунальне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сподарство та благоустрій населених пунктів на 2016-2020 роки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47" o:title=""/>
            <w10:wrap type="topAndBottom"/>
          </v:shape>
          <o:OLEObject Type="Embed" ProgID="" ShapeID="ole_rId46" DrawAspect="Content" ObjectID="_1466077803" r:id="rId4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програми «Утеплення приміщен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НЗ ясла-садок «Малятко» із заміною віконних блоків та капітальний ремонт приміщень  на 2017 рік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 двадцять другої  селищної ради                                 від 12.09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« Утеплення приміщень ДНЗ ясла-садок «Малятко» із заміною віконних блоків та капітальний ремонт приміщень  на 2017 рік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відуючої ДНЗ Мерцалової Юлії Сергіївни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відуючої ДНЗ ясла-садок «Малятко»  Мерцалової Юлії Серг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 Утеплення приміщень ДНЗ ясла-садок «Малятко» із заміною віконних блоків та капітальний ремонт приміщень  на 2018 рік»  у   </w:t>
      </w:r>
      <w:r>
        <w:rPr>
          <w:sz w:val="28"/>
          <w:szCs w:val="28"/>
          <w:lang w:val="uk-UA"/>
        </w:rPr>
        <w:t xml:space="preserve">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.05pt;margin-top:-9pt;width:34.75pt;height:43.2pt;mso-wrap-distance-left:9.05pt;mso-wrap-distance-right:9.05pt;mso-position-horizontal-relative:page;mso-position-vertical-relative:text" filled="f" o:ole="">
            <v:imagedata r:id="rId49" o:title=""/>
            <w10:wrap type="topAndBottom"/>
          </v:shape>
          <o:OLEObject Type="Embed" ProgID="" ShapeID="ole_rId48" DrawAspect="Content" ObjectID="_1855011789" r:id="rId4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Природоохоронні захо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вого значення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Природоохоронні заходи місцевого значення на 2016-2020 роки»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заступника селищного голови з питань діяльності виконавчих органів ради Кучерноса Юрія Вікторовича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Природоохоронні заходи місцевого значення на 2016-2020 роки»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1" o:title=""/>
            <w10:wrap type="topAndBottom"/>
          </v:shape>
          <o:OLEObject Type="Embed" ProgID="" ShapeID="ole_rId50" DrawAspect="Content" ObjectID="_62013908" r:id="rId5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Регулювання земель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носин 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ругої сесі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Регулювання земельних відносин  на 2016-2020 роки»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Чайки Лариси Степанівни 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7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спеціаліста І категорії Чайки Лариси Степанівни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Регулювання земельних відносин на 2016-2020 роки»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3" o:title=""/>
            <w10:wrap type="topAndBottom"/>
          </v:shape>
          <o:OLEObject Type="Embed" ProgID="" ShapeID="ole_rId52" DrawAspect="Content" ObjectID="_999095354" r:id="rId5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   програми  «Надання допомоги хворим нефрологічного профілю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п’ятнадцятої сесії селищної ради                                 від 17.02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Надання допомоги хворим нефрологічного профілю», заслухавши інформацію головного бухгалтера Соломко Олени Івані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головного бухгалтера Соломко Олени Іванівни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Надання допомоги хворим нефрологічного профілю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5" o:title=""/>
            <w10:wrap type="topAndBottom"/>
          </v:shape>
          <o:OLEObject Type="Embed" ProgID="" ShapeID="ole_rId54" DrawAspect="Content" ObjectID="_1803994585" r:id="rId5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 програми  « Забезпечення умов праці для якісного виконання посадових обов’язків працівниками селищної ради у 2017-2020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вадцять третьої сесії селищної ради                                 від 03.11.2017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« Забезпечення умов праці для якісного виконання посадових обов’язків працівниками селищної ради у 2017-2020рр.» , заслухавши інформацію головного бухгалтера Соломко Олени Івані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головного бухгалтера Соломко Олени Івані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Забезпечення умов праці для якісного виконання посадових обов’язків працівниками селищної ради у 2017-2020рр.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92.05pt;margin-top:1.9pt;width:34.75pt;height:43.2pt;mso-wrap-distance-left:9.05pt;mso-wrap-distance-right:9.05pt;mso-position-horizontal-relative:page;mso-position-vertical-relative:text" filled="f" o:ole="">
            <v:imagedata r:id="rId57" o:title=""/>
            <w10:wrap type="topAndBottom"/>
          </v:shape>
          <o:OLEObject Type="Embed" ProgID="" ShapeID="ole_rId56" DrawAspect="Content" ObjectID="_634367523" r:id="rId5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програми «Придбання матеріалів(меблів, оргтехніки, електроприладів) для успішного функціонування  ДНЗ ясла-садок «Малятко»  в  2017 -2020 рр.»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 двадцять третьої  селищної ради                                 від 03.11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«Придбання матеріалів(меблів, оргтехніки, електроприладів) для успішного функціонування  ДНЗ ясла-садок «Малятко»  в  2017 -2020 рр.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відуючої ДНЗ Мерцалової Юлії Сергіївни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відуючої ДНЗ ясла-садок «Малятко»  Мерцалової Юлії Серг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Придбання матеріалів(меблів, оргтехніки, електроприладів) для успішного функціонування  ДНЗ ясла-садок «Малятко»  в  2017 -2020 рр.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у   </w:t>
      </w:r>
      <w:r>
        <w:rPr>
          <w:sz w:val="28"/>
          <w:szCs w:val="28"/>
          <w:lang w:val="uk-UA"/>
        </w:rPr>
        <w:t xml:space="preserve">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59" o:title=""/>
            <w10:wrap type="topAndBottom"/>
          </v:shape>
          <o:OLEObject Type="Embed" ProgID="" ShapeID="ole_rId58" DrawAspect="Content" ObjectID="_1322927651" r:id="rId58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листа   ФО-П Мазур В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довження дії догово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 нерухом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29.11.2018 року № 8   ФО-П Мазура В.В., щодо продовження дії договор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Ямпільської селищної ради  загальною площею 6 м2 розташованого за адресою :                          вул. Шкільна, 4 в смт Ямпіль Сумської області   з метою використання під офіс в період з 01.01.2019  до 31.12.2019 року між Ямпільською селищною радою та ФО-П Мазур В.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61" o:title=""/>
            <w10:wrap type="topAndBottom"/>
          </v:shape>
          <o:OLEObject Type="Embed" ProgID="" ShapeID="ole_rId60" DrawAspect="Content" ObjectID="_1390064136" r:id="rId60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листа директора ТОВ «Імшана –Насіння» Петракової В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0.12.2018 року № 27  директора ТОВ «Імшана-Насіння» , щодо продовження дії договору оренди частини приміщення Імшанського сільського клуб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Імшанського сільського клубу  загальною площею 48,2 м2 розташованого за адресою :                          вул. Центральна,  в с. Імшана Ямпільського району Сумської області   з метою використання під офіс в період з 01.01.2019  до 31.12.2019 року між Ямпільською селищною радою та  ТОВ «Імшана –Насіння» Петраковою В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63" o:title=""/>
            <w10:wrap type="topAndBottom"/>
          </v:shape>
          <o:OLEObject Type="Embed" ProgID="" ShapeID="ole_rId62" DrawAspect="Content" ObjectID="_669451569" r:id="rId6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листа начальника відділу культу і туризму Ямпільської районної державної адміністрації Рябухи О.В. 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2.12.2018 № 01-22/844   начальника відділу культури і туризму Ямпільської районної державної адміністрації  , щодо продовження дії договору оренди частини приміщення Імшанського сільського клуб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дію договору   оренди частини приміщення Імшанського сільського клубу  загальною площею 71,7  м2 розташованого за адресою :                          вул. Центральна,  в с. Імшана Ямпільського району Сумської області   з метою використання під Імшанську сільську філію Ямпільської районної централізованої бібліотечної системи  в період з 01.01.2019  до 31.12.2019 року між Ямпільською селищною радою та відділом культури і туризму Ямпільської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5" o:title=""/>
            <w10:wrap type="topAndBottom"/>
          </v:shape>
          <o:OLEObject Type="Embed" ProgID="" ShapeID="ole_rId64" DrawAspect="Content" ObjectID="_1281604757" r:id="rId6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внесення змін у додат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 народ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від 29.12.1993 року № 1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ро розгляд заяв громадян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ватизацію земельних ділянок”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статті 12 Земельного кодексу України, розглянувши заяву спеціаліста І категорії Чайки Л.С. про  внесення змін у додаток до рішення виконавчого комітету Ямпільської селищної ради народних депутатів від 29.12.1993 року № 104 </w:t>
      </w:r>
      <w:r>
        <w:rPr>
          <w:sz w:val="28"/>
          <w:szCs w:val="28"/>
          <w:lang w:val="uk-UA"/>
        </w:rPr>
        <w:t xml:space="preserve">„Про розгляд заяв громадян на приватизацію земельних ділянок”   щодо уточнення загальної площі земельних ділянок   , </w:t>
      </w:r>
      <w:r>
        <w:rPr>
          <w:color w:val="000000"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</w:tabs>
        <w:ind w:firstLine="720"/>
        <w:jc w:val="both"/>
        <w:outlineLvl w:val="0"/>
        <w:rPr/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  В И Р І Ш И Л 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</w:tabs>
        <w:ind w:firstLine="720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Внести зміни </w:t>
      </w:r>
      <w:r>
        <w:rPr>
          <w:color w:val="000000"/>
          <w:sz w:val="28"/>
          <w:szCs w:val="28"/>
          <w:lang w:val="uk-UA"/>
        </w:rPr>
        <w:t>в додаток</w:t>
      </w:r>
      <w:r>
        <w:rPr>
          <w:sz w:val="28"/>
          <w:szCs w:val="28"/>
          <w:lang w:val="uk-UA"/>
        </w:rPr>
        <w:t xml:space="preserve">  до рішення № 104 виконавчого комітету Ямпільської селищної ради народних депутатів від </w:t>
      </w:r>
      <w:r>
        <w:rPr>
          <w:color w:val="000000"/>
          <w:sz w:val="28"/>
          <w:szCs w:val="28"/>
          <w:lang w:val="uk-UA"/>
        </w:rPr>
        <w:t>29.12.1993</w:t>
      </w:r>
      <w:r>
        <w:rPr>
          <w:sz w:val="28"/>
          <w:szCs w:val="28"/>
          <w:lang w:val="uk-UA"/>
        </w:rPr>
        <w:t>р. „Список громадян  на приватизацію земельних ділянок ” щодо уточнення загальної площі земельних ділянок, виклавши пункт № 462 додатку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440"/>
        <w:gridCol w:w="1772"/>
        <w:gridCol w:w="1440"/>
        <w:gridCol w:w="1261"/>
      </w:tblGrid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.І. та 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гальна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left="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left="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 забудов.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госп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гаражним будівн.м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(персональні дан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 землевпоряднику селищної ради Чайці Л.С. внести відповідні зміни до земельно – облік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7" o:title=""/>
            <w10:wrap type="topAndBottom"/>
          </v:shape>
          <o:OLEObject Type="Embed" ProgID="" ShapeID="ole_rId66" DrawAspect="Content" ObjectID="_2006062739" r:id="rId6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</w:t>
      </w:r>
      <w:r>
        <w:rPr>
          <w:b/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 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                   в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мпільського району Сумської області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 1  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Передати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и  від загальної площі земельних ділянок 0,2968 гектара, в тому числі: для будівництва і обслуговування житлового будинку, господарських будівель і споруд (присадибна ділянка) – 0,0597 гектара, кадастровий номер 5925655100:01:009:0154,  для ведення особистого селянського господарства – 0,2371 гектара, кадастровий номер 5925655100:01:009:0155 в   смт Ямпіль,   вул. (персональні дані), 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Громадянам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9" o:title=""/>
            <w10:wrap type="topAndBottom"/>
          </v:shape>
          <o:OLEObject Type="Embed" ProgID="" ShapeID="ole_rId68" DrawAspect="Content" ObjectID="_2086960011" r:id="rId6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ої ділянки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40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ої     ділянки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  в смт Ямпіль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ої  ділянки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 в смт Ямпіль            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гальною площею 0,0717 гектара, в тому числі: для будівництва і обслуговування житлового будинку, господарських будівель і споруд (присадибна ділянка) – 0,0717 гектара, кадастровий номер 5925655100:01:012:0090    в 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у ділянку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1" o:title=""/>
            <w10:wrap type="topAndBottom"/>
          </v:shape>
          <o:OLEObject Type="Embed" ProgID="" ShapeID="ole_rId70" DrawAspect="Content" ObjectID="_530989626" r:id="rId7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их     ділянок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Ямпіль,  вул. (персональні дані)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их ділянок в натурі (на місцевості)      гр. 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додатку 2   (додається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речові права на право власності на земельні ділянки в термін, згідно діючого законодав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3" o:title=""/>
            <w10:wrap type="topAndBottom"/>
          </v:shape>
          <o:OLEObject Type="Embed" ProgID="" ShapeID="ole_rId72" DrawAspect="Content" ObjectID="_687478840" r:id="rId72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ород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 36, 123, 124 Земельного кодексу України, статей 19, 25 Закону України «Про землеустрій», розглянувши заяву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городниц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городництва із земель запасу сільськогосподарського призначення в межах     смт Ямпіль,                          масив «Лікарня» орієнтовною площею 1,0  гектара ріллі  в оренду строком на 49 років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5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5" o:title=""/>
            <w10:wrap type="topAndBottom"/>
          </v:shape>
          <o:OLEObject Type="Embed" ProgID="" ShapeID="ole_rId74" DrawAspect="Content" ObjectID="_934102630" r:id="rId7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5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програми «Регулювання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емельних відносин»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 у 2018 роц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12  Земельного кодексу України, заслухавши інформацію спеціаліста І категорії Чайки Лариси Степанівни про хід виконання програми «Регулювання земельних відносин» на території Ямпільської селищної ради у 2018 році, Ямпільська селищна рада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ацію спеціаліста І категорії Чайки Л.С. про хід виконання програми «Регулювання земельних відносин» на території Ямпільської селищної ради у 2018 році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Н.М.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77" o:title=""/>
            <w10:wrap type="topAndBottom"/>
          </v:shape>
          <o:OLEObject Type="Embed" ProgID="" ShapeID="ole_rId76" DrawAspect="Content" ObjectID="_919931352" r:id="rId7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затвердження проекту    землеустрою щодо  відведення  земельної ділянки   для ведення  особистого  селянського господарства у власні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проект землеустрою щодо відведення земельної ділянки 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заяву гр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екту землеустрою та надання земельної ділянки у власність, враховуючи позитивний висновок    експерта державної експертизи  про розгляд проекту землеустрою щодо відведення земельної ділянки від 10.12.2018 року              № 11139/82-18,  Ямпільська  селищна рад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проект землеустрою щодо відведення земельної ділянки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 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запасу сільськогосподарського призначення  в              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дати земельну ділянку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0,1109 га в тому числі: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sz w:val="28"/>
          <w:szCs w:val="28"/>
          <w:lang w:val="uk-UA"/>
        </w:rPr>
        <w:t xml:space="preserve"> –  0, 1109 га, кадастровий номер 5925655100:02:004:0028,  у власність  із земель запасу сільськогосподарського призначення  , яка належить Ямпільській селищній раді Ямпільського району Сумської області ідентифікаційний код 04390222, в  смт Ямпіль, 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у органі державної реєстрації речові права на право власності на земельну ділянку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Н.М.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79" o:title=""/>
            <w10:wrap type="topAndBottom"/>
          </v:shape>
          <o:OLEObject Type="Embed" ProgID="" ShapeID="ole_rId78" DrawAspect="Content" ObjectID="_272165547" r:id="rId7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припинення права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ою ділянкою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34  статті 26 Закону України “Про місцеве самоврядування в Україні”,  статей 12, 141, 142 Земельного кодексу України, розглянувши заяву громадянки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припинення права  користування земельною ділянкою, наданою для  ведення особистого селянського господарства, у зв’язку з добровільною відмовою, Ямпільська селищна рада</w:t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5068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ипинити право  користування земельною ділянкою  загальною площею   0,10 гектара  ріллі,  розташованої на території Ямпільської селищної ради в межах населеного пункту смт Ямпіль,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ої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емельну ділянку  площею 0,10 гектара ріллі передати до складу земель запасу  сільськогосподарського призначення Ямпільської селищної ради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Спеціалісту І категорії селищної ради Чайці Л.С. внести відповідні зміни до земельно - облікових документів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 xml:space="preserve">                                                             Н.ЦИБУЛЬ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1" o:title=""/>
            <w10:wrap type="topAndBottom"/>
          </v:shape>
          <o:OLEObject Type="Embed" ProgID="" ShapeID="ole_rId80" DrawAspect="Content" ObjectID="_210279000" r:id="rId8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118,121 Земельного кодексу України, статей 19, 25 Закону України «Про землеустрій»,   розглянувши заяву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ведення особистого селянського господарс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 в межах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0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3" o:title=""/>
            <w10:wrap type="topAndBottom"/>
          </v:shape>
          <o:OLEObject Type="Embed" ProgID="" ShapeID="ole_rId82" DrawAspect="Content" ObjectID="_1245874005" r:id="rId82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118,121 Земельного кодексу України, статей 19, 25 Закону України «Про землеустрій»,   розглянувши заяву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ведення особистого селянського господарс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 в межах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рієнтовною площею 0,10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5" o:title=""/>
            <w10:wrap type="topAndBottom"/>
          </v:shape>
          <o:OLEObject Type="Embed" ProgID="" ShapeID="ole_rId84" DrawAspect="Content" ObjectID="_1214797740" r:id="rId8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в смт Ямпіль, вул. (персональні дані)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загальною площею 0,2472 гектара, в тому числі: для будівництва і обслуговування житлового будинку, господарських будівель і споруд (присадибна ділянка) – 0,0724 гектара, кадастровий номер 5925655100:02:004:0029,  для ведення особистого селянського господарства – 0,1748 гектара, кадастровий номер 5925655100:02:004:0030 в   смт Ямпіль,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7" o:title=""/>
            <w10:wrap type="topAndBottom"/>
          </v:shape>
          <o:OLEObject Type="Embed" ProgID="" ShapeID="ole_rId86" DrawAspect="Content" ObjectID="_507031371" r:id="rId8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будівництва і обслугов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го будинку, господар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ель і спору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34  статті 26 Закону України «Про місцеве самоврядування в Україні», статей 12,40,118,121 Земельного кодексу України, статей 19, 25 Закону України «Про землеустрій», враховуючи детальний план території для </w:t>
      </w:r>
      <w:r>
        <w:rPr>
          <w:bCs/>
          <w:sz w:val="29"/>
          <w:szCs w:val="29"/>
          <w:lang w:val="uk-UA"/>
        </w:rPr>
        <w:t>будівництва житлових будинків, господарських будівель і споруд за адресою</w:t>
      </w:r>
      <w:r>
        <w:rPr>
          <w:sz w:val="28"/>
          <w:szCs w:val="28"/>
          <w:lang w:val="uk-UA"/>
        </w:rPr>
        <w:t xml:space="preserve"> смт Ямпіль,   вул. Речицька, розглянувши заяву    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будівництва і обслуговування житлового будинку, господарських будівель і споруд, враховуючи   посвідчення учасника бойових дій від 20.09.2016 року серія УБД №163266, довідку про безпосередню участь в антитерористичній операції від 27.03.2017 року №30/275 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будівництва і обслуговування житлового будинку, господарських будівель і споруд із земель запасу житлової та громадської забудови в межах     смт Ямпіль,                          вул.  Речицька орієнтовною площею 0,15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9" o:title=""/>
            <w10:wrap type="topAndBottom"/>
          </v:shape>
          <o:OLEObject Type="Embed" ProgID="" ShapeID="ole_rId88" DrawAspect="Content" ObjectID="_709665625" r:id="rId8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их     ділянок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Ямпіль,  вул.(персональні дані), враховуючи свідоцтво про право на спадщину за законом від 27.09.2018 року,  посвідченого приватним нотаріусом Ямпільського районного нотаріального округу Сумської області Лях В.В., зареєстрованого в  реєстрі за №1732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их ділянок в натурі (на місцевості)                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додатку 3  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падкоємиці майна,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речові права на право власності на земельні ділянки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ермін, згідно діючого законодав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91" o:title=""/>
            <w10:wrap type="topAndBottom"/>
          </v:shape>
          <o:OLEObject Type="Embed" ProgID="" ShapeID="ole_rId90" DrawAspect="Content" ObjectID="_1369662595" r:id="rId9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в смт Ямпіль, вул. (персональні дані)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 смт Ямпіль, вул. (персональні дані), 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загальною площею 0,1288 гектара, в тому числі: для будівництва і обслуговування житлового будинку, господарських будівель і споруд (присадибна ділянка) – 0,0695 гектара, кадастровий номер 5925655100:02:011:0144,  для ведення особистого селянського господарства – 0,0593 гектара, кадастровий номер 5925655100:02:011:0145 в 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ці (персональні дані)</w:t>
      </w:r>
      <w:r>
        <w:rPr>
          <w:lang w:val="uk-UA"/>
        </w:rPr>
        <w:t xml:space="preserve"> </w:t>
      </w:r>
      <w:bookmarkStart w:id="0" w:name="_GoBack"/>
      <w:bookmarkEnd w:id="0"/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eastAsia="Calibri" w:cs="Courier New"/>
      <w:lang w:val="ru-RU" w:bidi="ar-SA"/>
    </w:rPr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22"/>
      <w:lang w:val="uk-UA" w:bidi="ar-SA"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5:00Z</dcterms:created>
  <dc:creator>User</dc:creator>
  <dc:description/>
  <cp:keywords/>
  <dc:language>en-US</dc:language>
  <cp:lastModifiedBy>User</cp:lastModifiedBy>
  <dcterms:modified xsi:type="dcterms:W3CDTF">2018-12-13T12:12:00Z</dcterms:modified>
  <cp:revision>4</cp:revision>
  <dc:subject/>
  <dc:title/>
</cp:coreProperties>
</file>