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 xml:space="preserve">смт Ямпіль </w:t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у  дільничного офіцера  полі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хорони громадського порядку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єння злочинів на територі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9 роц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“ Про місцеве самоврядування в Україні “ , заслухавши інформацію  дільничного офіцера поліції  Хомутова Максима Павловича  з питання охорони громадського порядку,  скоєння злочинів на території рад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2019 році   ,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дільничного офіцера поліції Ямпільського  відділення поліції                       (с. Ямпіль ) Шосткинського відділу поліції (м. Шостка) ГУ-НП в Сумській області  Хомутова Максима Павловича   прийняти до відома  / Інформація додається / 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мпільському   відділенню поліції (с. Ямпіль ) Шосткинського відділу поліції (м. Шостка) ГУ-НП в Сумській області    посилити контроль по виявленню джерел самогоноваріння та власників реалізації продукції .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лагодити співпрацю Ямпільського  відділення поліції (с. Ямпіль ) Шосткинського відділу поліції (м. Шостка) ГУ-НП в Сумській області  з депутатським складом 7 скликання  Ямпільської селищної   ради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autoSpaceDE w:val="false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</w:t>
      </w:r>
    </w:p>
    <w:p>
      <w:pPr>
        <w:pStyle w:val="Normal"/>
        <w:tabs>
          <w:tab w:val="clear" w:pos="708"/>
          <w:tab w:val="left" w:pos="615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5.02.2020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свя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асляна„ в   смт Ямпіль та  с. Імшана 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 3 пункту б   статті 38   Закону України “ Про місцеве самоврядування в Україні “,  в зв’язку з народною традицією проводити в смт Ямпіль та с. Імшана  народне свято  «Масляна»   ,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Провести 29.02.2020 року  о 12-00 біля Імшанського сільського клубу народні гуляння «Масляна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 провести 01.03.2020 року о 12 -00  в районі ринкової площі в                           смт Ямпіль традиційне свято “Масляна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заходи щодо організації та проведення свята « Масляна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значити відповідальним за протипожежну  безпеку заступника селищного голови з питань діяльності виконавчих органів ради  Кучерноса Юрія Вікторович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Наталія ЦИБУЛЬК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____________ №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щодо підготовки та проведення селищного свята «Маслян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сценарій свята з концертно – розважальною програмою         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по роботі з молоддю та спорту Кривущенко О.О. директор РЦКД ГарбузенкоЛ.І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дитячі конкурси та розваг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ясла-садок «Малятко»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цалова Ю.С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ідключення електромережі до сцени біля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ст. голови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Кучернос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Піготувати та провести  гру «Лотерея» та призи до неї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по роботі з молоддю та спорту Кривущенко О.О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стиваль млинців серед округів на краще їх приготування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Депутати округів селищної ради та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З ясла-садок «Малятко»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стити  на дошках оголошень в селищі ,  в державних установах , офіційному веб-сайті про проведення заходів.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Спеціаліст по роботі з молоддю та спорту Кривущенко О.О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приватних підприємців для надання благодійної допомоги у проведенні   розважальної програми свята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сити приватних підприємців для проведення роздрібної торгівлі на святі .  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листа до Ямпільського ВП (смт Ямпіль) Шосткинського  ВП ГУНП в Сумській області з проханням  організувати чергування працівників з метою охорони громадського порядку під час проведення зах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а рад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роботу похідної кухні з гарячим чаєм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 xml:space="preserve">ПРОЄКТ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2.2020                                           смт Ямпіль </w:t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івських прав гр.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  , 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1, 12, 15 Закону України «Про охорону дитинства», пункту 2 статті 164, статті 19, 150, 165, 180 Сімейного кодексу України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24.09.2008 року № 866 «Питання діяльності органів опіки та піклування, пов’язаної із захистом прав дитини», підпунктом 4 пункту б частини першої статті 34 Закону України “Про місцеве самоврядування в Україні ” </w:t>
      </w:r>
      <w:r>
        <w:rPr>
          <w:sz w:val="28"/>
          <w:szCs w:val="28"/>
          <w:lang w:val="uk-UA"/>
        </w:rPr>
        <w:t>, беручи до уваги долучені документи, враховуючи пропозиції комісії ,   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висновок про доцільність /недоцільність позбавлення батьківських прав </w:t>
      </w:r>
      <w:r>
        <w:rPr>
          <w:color w:val="000000"/>
          <w:sz w:val="28"/>
          <w:szCs w:val="28"/>
          <w:lang w:val="uk-UA"/>
        </w:rPr>
        <w:t xml:space="preserve"> «персональні дані» по відношенню до її малолітніх  дітей  «персональні дані»</w:t>
      </w:r>
    </w:p>
    <w:p>
      <w:pPr>
        <w:pStyle w:val="Normal"/>
        <w:suppressAutoHyphens w:val="true"/>
        <w:ind w:firstLine="48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2. Контроль за виконанням даного рішення покласти спеціаліста І категорії  по роботі з молоддю та спорту Кривущенко О.О.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-27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493117234" r:id="rId5"/>
        </w:objec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5.02.2020 </w:t>
        <w:tab/>
        <w:tab/>
        <w:tab/>
        <w:t xml:space="preserve">                 смт Ямпіль </w:t>
        <w:tab/>
        <w:tab/>
        <w:tab/>
        <w:tab/>
        <w:tab/>
        <w:t xml:space="preserve">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обліку родин у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 7 пункту б   статті 32 Закону України   “ Про місцеве самоврядування в Україні “ ,  прийнявши до уваги рішення Ямпільського районного суду Сумської області  від 13.01.2020 року                           № 590/630/19  , 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няти з  обліку родину 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року народження її  малолітню  доньку  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року народження  , яка опинилися  у складних життєвих обставинах , у зв’язку  з позбавленням матері батьківських прав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Рішення виконкому №11 від 24.05.2011  року «Про постановку на облік родину Міроненко С.В. » вважати таким 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пеціалісту по роботі з молоддю та спорту Кривущенко О.О. надати справу  на родину Міроненко С.В. до архі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ab/>
        <w:tab/>
        <w:t xml:space="preserve">      смт Ямпіль  </w:t>
        <w:tab/>
        <w:tab/>
        <w:tab/>
        <w:tab/>
        <w:t xml:space="preserve">            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гр. 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исвоєння нової поштової адре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sz w:val="28"/>
          <w:szCs w:val="28"/>
          <w:lang w:val="uk-UA"/>
        </w:rPr>
        <w:t xml:space="preserve"> заяву та документи,  представлені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щодо присвоєння    нової  поштової адреси житловому будинку ,  розташованого  за адресою : вулиця  Лугова,  в  смт Ямпіль Ямпільського району Сумської області, беручи до уваги розпорядження селищного голови від 18.02.2020 року № 20 –ОД , лист КП «Глухівське бюро технічної інвентаризації»від 18.02.2020  року б\н  та  акт   комісії від  19.02.2020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исвоїти  окрему  поштову адресу житловому будинку  , що розташований за адресою: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, власником якого є гр.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, а саме: вулиця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Сумської області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 .Зобов’язати гр..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ab/>
        <w:tab/>
        <w:t xml:space="preserve">      смт Ямпіль  </w:t>
        <w:tab/>
        <w:tab/>
        <w:tab/>
        <w:tab/>
        <w:t xml:space="preserve">            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мови проведення конкурсу з визначення Виконавця послуг зі збирання, вивезення побутових відходів на території  Ямпільської селищної ради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 Постанови  Кабінету Міністрів України № 1173 від 16 листопада 2011 року «Про порядок проведення конкурсу на надання послуг з вивезення побутових відходів», Законом України «Про відходи», статті  30 Закону України «Про місцеве самоврядування в Україні , з метою задоволення потреб населення та суспільного виробництва у послугах зі збирання, вивезення та утилізації твердих побутових відходів на території Ямпільської селищної ради та визначення виконавця даних послуг, який може забезпечити виконання обов’язків на відповідному рівні та з найменшою вартістю їх надання », виконавчий коміте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Оголосити конкурс з визначення Виконавця послуг зі збирання та   вивезення  побутових відходів на території  Ямпільської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Затвердити Умови визначення Виконавця послуг зі збирання та вивезення  побутових відходів на території Ямпільської селищної ради (Додаток 1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конкурсну документацію щодо надання послуг з вивезення побутових відходів на території Ямпільської селищної ради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твердити склад конкурсної комісії з проведення конкурсу, визначення виконавця послуг зі збирання та вивезення побутових відходів на території Ямпільської селищної ради ( (Додаток 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атору конкурсу оприлюднити дане рішення в засобах масової інформації та на офіційному веб-сайті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залишаю за соб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 голова                                                         Наталія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                 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ї селищної ради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№  </w:t>
      </w:r>
      <w:r>
        <w:rPr>
          <w:b/>
          <w:sz w:val="28"/>
          <w:szCs w:val="28"/>
          <w:lang w:val="uk-UA"/>
        </w:rPr>
        <w:t xml:space="preserve">____ від  25.02. 2020 р.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Виконавця послуг зі збирання та  вивезення побутових відходів на території Ямпі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Ці Умови визначають цілі, порядок та умови проведення конкурсу на право збирання та вивезення побутових відходів на території 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Конкурс на право збирання та вивезення побутових відходів проводиться відповідно до вимог Постанови Кабінету Міністрів України № 1173 від 16 листопада 2011 року «Про затвердження порядку проведення конкурсу на надання послуг з вивезення побутових відходів», п. 6. ч. 1 ст. 30 Закону України «Про місцеве самоврядування в Україні», Законів України «Про відходи», «Про благоустрій населених пунктів», а також «Правил благоустрою…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Конкурс на право збирання та вивезення побутових відходів проводиться з метою забезпечення повного та якісного задоволення потреб територіальної громади в підтриманні належного санітарного стану території та підвищення рівня обслуговування населення на території населених пунктів. Метою конкурсу є розвиток конкуренції, обмеження монополізму на ринку вивезення побутових відходів і вибір, на конкурсній основі, юридичних і фізичних осіб, що забезпечать дотримання санітарних норм, правил і якість виконання робіт з перевозу побутових від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готовка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Рішення про проведення конкурсу приймається організатором – виконавчим комітетом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Конкурс на право збирання, та вивезення побутових відходів на території Ямпільської селищної ради проводиться організатором конкурсу в міру необхідності, про що оголошується в засобах масової інформації не пізніше ніж за місяць до його поч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Для проведення конкурсу організатор готує конкурсну документацію, яка повинна містити таку інформацію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йменування, місцезнаходження організатора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става для проведення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актні телефони осіб, уповноважених здійснювати зв'язок з учасниками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інцевий строк подання конкурсних пропозицій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Кваліфікаційні вимоги до учасників конкурсу, зокрема щодо наявності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и про участь у конкурсі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віреної копії Статут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о-технічної бази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відповідної кваліфікації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віду роботи з надання певних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теріїв відповідності учасника встановленим кваліфікаційним вимогам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у документів, оригінали або копії яких подаються учасниками конкурсу для підтвердження відповідності учасників вставленим кваліфікаційним вимогам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ягу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 щодо якості надання послуг з посиланням на стандарти, нормативи, норми та правил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лькуляції (розрахунку) ціни вивезення та переробку 1 м3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Рішення про проведення конкурсу приймається виконавчим комітетом Ямпільської селищної ради , рішенням виконавчого комітету Ямпільської селищної ради створюється Конкурсна комісія (далі-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Передбачені конкурсною документацією умови проведення конкурсу обов’язкові для конкурсної комісії та його учас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Конкурсна комісія опубліковує в засобах масової інформації оголошення про проведення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Кінцевий строк подання конкурсних пропозицій - 3 календарних днів до початку проведення конкурс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Організатор конкурсу має право не пізніше ніж за 7 календарних дні до закінчення строку подання конкурсних пропозицій внести зміни до конкурсної документації, про що повідомляє протягом 3 робочих днів усіх учасників конкурсу, яким надана конкурсна документ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У разі несвоєчасного внесення змін до конкурсної документації або надання роз’яснень щодо її змісту організатор конкурсу повинен продовжити строк подання конкурсних пропозицій не менш ніж на 3 календарні д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Основні критерії оцінки конкурсних пропозицій на право збирання та  вивезення побутових відходів на території Ямпільської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ціна вивезення 1 м3 твердих побутових відходів з території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явність спеціалізованої техніки (одиниць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впровадження системи роздільного збирання побутових від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еріодичність вивозу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дання докумен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Для участі у конкурсі його учасники подають оригінали або засвідчені в установленому законодавством порядку копії документів, передбачених конкурс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Конкурсна пропозиція, з поміткою «Заява на участь у конкурсі на право надання послуг збирання, вивезення та утилізації твердих побутових відходів на території Ямпільської селищної ради », подається до Ямпільської селищної ради  у конверті, на якому зазначаються повне найменування і місцезнаходження організатора та учасника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Конверти з конкурсними пропозиціями, що надані після закінчення строку їх подання, не розкриваються і повертаються учасникам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Учасник конкурсу має право відкликати власну конкурсну пропозицію або внести до неї зміни до закінчення строку подання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оведення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Конкурс проводиться протягом 5 днів після закінчення прийому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Розкриття конвертів з конкурентними пропозиціями проводиться в день проведення конкурсу у місці та час, передбачені конкурсною документацією, у присутності всіх учасників конкурсу або уповноважених ними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Розкриття конверта з конкурсною пропозицією може проводитися за відсутності учасника конкурсу або уповноваженою ним о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Під час розкриття конвертів з конкурсними пропозиціями конкурсна комісія перевіряє наявність та правильність оформлення документів, подання яких передбачено конкурсною документацією, а також оголошує інформацію про найменування та місцезнаходження кожного учасника конкурсу, критерії оцінки конкурсних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Під час розгляду конкурсних пропозицій конкурсна комісія має право звернутися до учасників конкурсу за роз’ясненням щодо їх змісту, провести консультації з окремими учас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За  результатами розгляду конкурсних пропозицій конкурсна комісія має право відхилити їх з таких прич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 конкурсу не відповідає кваліфікаційним вимогам, передбаченим конкурсною документаціє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сна пропозиція не відповідає конкурсній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Організатор конкурсу приймає рішення про відмову його учаснику у взятті участі в конкурс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ї учасника конкурсу, визнання його банкрутом або порушення проти нього справи про банкрутств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становлення факту подання недостовірної інформації, яка впливає на прийняття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Конкурс може бути визнаний таким, що не відбувся, у раз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подання конкурсних пропози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хилення всіх конкурсних пропозицій з причин, передбачених п.4.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У разі прийняття конкурсною комісією рішення про визнання конкурсу таким, що не відбувся,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значення переможця конкурсу та укладання догово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Конкурсні пропозиції, які не були відхилені з причин, передбачених у п.4.5.Умов оцінюються конкурсною комісією за критеріями встановленими у конкурсній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Переможцем конкурсу визначається його учасник, що відповідає кваліфікаційним вимогам, може забезпечити надання послуг відповідної якості і конкурсна пропозиція якого визнана найкращою за результатами оц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Рішення конкурсної комісії оформлюється протоколом, який підписується усіма членами комісії, що брали участь у голосув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Переможець конкурсу оголошується на відкритому засіданні конкурсної комісії, на яке запрошуються всі його учасники або уповноважені ним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У разі коли у конкурсі взяв участь тільки один учасник і його пропозиція не була відхилена, з ним укладається договір на надання послуг зі збирання та  вивезення побутових відходів на території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З переможцем конкурсу після прийняття конкурсною комісією рішення та після прийняття рішення виконавчого комітету Ямпільської селищної ради про визнання виконавцем послуг протягом 5 календарних днів укладається договір на вивезення  побутових відходів з території 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кому </w:t>
        <w:tab/>
        <w:tab/>
        <w:tab/>
        <w:tab/>
        <w:tab/>
        <w:tab/>
        <w:t>Тетяна ІСАЄ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5:00Z</dcterms:created>
  <dc:creator>Secretar</dc:creator>
  <dc:description/>
  <cp:keywords/>
  <dc:language>en-US</dc:language>
  <cp:lastModifiedBy>Secretar</cp:lastModifiedBy>
  <dcterms:modified xsi:type="dcterms:W3CDTF">2020-02-19T15:01:00Z</dcterms:modified>
  <cp:revision>24</cp:revision>
  <dc:subject/>
  <dc:title>Ямпільська селищна рада</dc:title>
</cp:coreProperties>
</file>