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9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ПРОЄ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2"/>
          <w:szCs w:val="22"/>
          <w:lang w:val="uk-UA"/>
        </w:rPr>
        <w:t xml:space="preserve">                                                                           </w:t>
      </w:r>
      <w:r>
        <w:rPr>
          <w:rFonts w:cs="Arial CYR" w:ascii="Arial CYR" w:hAnsi="Arial CYR"/>
          <w:sz w:val="22"/>
          <w:szCs w:val="22"/>
        </w:rPr>
        <w:drawing>
          <wp:inline distT="0" distB="0" distL="0" distR="0">
            <wp:extent cx="43878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5.02.2020</w:t>
        <w:tab/>
        <w:t xml:space="preserve">смт Ямпіль </w:t>
        <w:tab/>
        <w:tab/>
        <w:tab/>
        <w:tab/>
        <w:t xml:space="preserve">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оботу  дільничного офіцера  поліції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охорони громадського порядку,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оєння злочинів на території рад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у 2019 році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Відповідно до Закону України “ Про місцеве самоврядування в Україні “ , заслухавши інформацію  дільничного офіцера поліції  Хомутова Максима Павловича  з питання охорони громадського порядку,  скоєння злочинів на території ради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у 2019 році   , виконком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Інформацію дільничного офіцера поліції Ямпільського  відділення поліції                       (с. Ямпіль ) Шосткинського відділу поліції (м. Шостка) ГУ-НП в Сумській області  Хомутова Максима Павловича   прийняти до відома  / Інформація додається / </w:t>
      </w:r>
    </w:p>
    <w:p>
      <w:pPr>
        <w:pStyle w:val="Normal"/>
        <w:tabs>
          <w:tab w:val="clear" w:pos="708"/>
          <w:tab w:val="left" w:pos="607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Ямпільському   відділенню поліції (с. Ямпіль ) Шосткинського відділу поліції (м. Шостка) ГУ-НП в Сумській області    посилити контроль по виявленню джерел самогоноваріння та власників реалізації продукції .</w:t>
      </w:r>
    </w:p>
    <w:p>
      <w:pPr>
        <w:pStyle w:val="Normal"/>
        <w:tabs>
          <w:tab w:val="clear" w:pos="708"/>
          <w:tab w:val="left" w:pos="607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лагодити співпрацю Ямпільського  відділення поліції (с. Ямпіль ) Шосткинського відділу поліції (м. Шостка) ГУ-НП в Сумській області  з депутатським складом 7 скликання  Ямпільської селищної   ради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07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 Наталія  ЦИБУЛЬКО</w:t>
      </w:r>
    </w:p>
    <w:p>
      <w:pPr>
        <w:pStyle w:val="Normal"/>
        <w:autoSpaceDE w:val="false"/>
        <w:rPr>
          <w:rFonts w:ascii="Arial CYR" w:hAnsi="Arial CYR" w:cs="Arial CYR"/>
          <w:b/>
          <w:b/>
          <w:sz w:val="28"/>
          <w:szCs w:val="28"/>
          <w:lang w:val="uk-UA"/>
        </w:rPr>
      </w:pPr>
      <w:r>
        <w:rPr>
          <w:rFonts w:cs="Arial CYR" w:ascii="Arial CYR" w:hAnsi="Arial CYR"/>
          <w:b/>
          <w:sz w:val="28"/>
          <w:szCs w:val="28"/>
          <w:lang w:val="uk-UA"/>
        </w:rPr>
      </w:r>
    </w:p>
    <w:p>
      <w:pPr>
        <w:pStyle w:val="Normal"/>
        <w:autoSpaceDE w:val="false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ЄКТ </w:t>
      </w:r>
    </w:p>
    <w:p>
      <w:pPr>
        <w:pStyle w:val="Normal"/>
        <w:tabs>
          <w:tab w:val="clear" w:pos="708"/>
          <w:tab w:val="left" w:pos="6159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Arial CYR" w:ascii="Arial CYR" w:hAnsi="Arial CYR"/>
          <w:b/>
          <w:sz w:val="28"/>
          <w:szCs w:val="28"/>
        </w:rPr>
        <w:drawing>
          <wp:inline distT="0" distB="0" distL="0" distR="0">
            <wp:extent cx="438785" cy="53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умс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25.02.2020                                    смт Ямпіль </w:t>
        <w:tab/>
        <w:tab/>
        <w:tab/>
        <w:tab/>
        <w:tab/>
        <w:t xml:space="preserve">№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організацію та проведення свят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 xml:space="preserve">Масляна„ в   смт Ямпіль та  с. Імшана </w:t>
      </w:r>
    </w:p>
    <w:p>
      <w:pPr>
        <w:pStyle w:val="Normal"/>
        <w:ind w:left="7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Відповідно до підпункту  3 пункту б   статті 38   Закону України “ Про місцеве самоврядування в Україні “,  в зв’язку з народною традицією проводити в смт Ямпіль та с. Імшана  народне свято  «Масляна»   ,  виконком селищної ради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ab/>
        <w:tab/>
        <w:tab/>
        <w:tab/>
        <w:t xml:space="preserve">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1. Провести 29.02.2020 року  о 12-00 біля Імшанського сільського клубу народні гуляння «Масляна»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 провести 01.03.2020 року о 12 -00  в районі ринкової площі в                           смт Ямпіль традиційне свято “Масляна”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Затвердити заходи щодо організації та проведення свята « Масляна»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изначити відповідальним за протипожежну  безпеку заступника селищного голови з питань діяльності виконавчих органів ради  Кучерноса Юрія Вікторовича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3540" w:firstLine="708"/>
        <w:rPr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autoSpaceDE w:val="false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2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 xml:space="preserve">      Наталія ЦИБУЛЬКО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від____________ №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ходи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щодо підготовки та проведення селищного свята «Масляна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ити сценарій свята з концертно – розважальною програмою                   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по роботі з молоддю та спорту Кривущенко О.О. директор РЦКД ГарбузенкоЛ.І.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 та провести дитячі конкурси та розваги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НЗ ясла-садок «Малятко»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рцалова Ю.С.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Підключення електромережі до сцени біля Р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Заст. голови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Кучернос Ю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Піготувати та провести  гру «Лотерея» та призи до неї.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по роботі з молоддю та спорту Кривущенко О.О.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естиваль млинців серед округів на краще їх приготування 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Депутати округів селищної ради та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З ясла-садок «Малятко»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стити  на дошках оголошень в селищі ,  в державних установах , офіційному веб-сайті про проведення заходів.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uk-UA"/>
        </w:rPr>
        <w:t>Спеціаліст по роботі з молоддю та спорту Кривущенко О.О.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ити приватних підприємців для надання благодійної допомоги у проведенні   розважальної програми свята.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а рада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росити приватних підприємців для проведення роздрібної торгівлі на святі .            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а рад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правити листа до Ямпільського ВП (смт Ямпіль) Шосткинського  ВП ГУНП в Сумській області з проханням  організувати чергування працівників з метою охорони громадського порядку під час проведення заход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Селищна рад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вати роботу похідної кухні з гарячим чаєм.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а рада 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</w:t>
      </w: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457835" cy="55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sz w:val="28"/>
          <w:szCs w:val="28"/>
          <w:lang w:val="uk-UA"/>
        </w:rPr>
        <w:tab/>
        <w:tab/>
        <w:tab/>
        <w:tab/>
        <w:t xml:space="preserve">ПРОЄКТ 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5.02.2020                                           смт Ямпіль </w:t>
        <w:tab/>
        <w:tab/>
        <w:tab/>
        <w:tab/>
        <w:t xml:space="preserve">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доцільність позбав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тьківських прав гр.  </w:t>
      </w:r>
      <w:r>
        <w:rPr>
          <w:color w:val="000000"/>
          <w:sz w:val="28"/>
          <w:szCs w:val="28"/>
          <w:lang w:val="uk-UA"/>
        </w:rPr>
        <w:t>«персональні дані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Відповідно до підпункту 7 пункту б статті 32 Закону України «Про місцеве самоврядування в Україні»,  «Про охорону дитинства»,    розглянувши   ,   виконком селищ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11, 12, 15 Закону України «Про охорону дитинства», пункту 2 статті 164, статті 19, 150, 165, 180 Сімейного кодексу України, </w:t>
      </w:r>
      <w:r>
        <w:rPr>
          <w:color w:val="000000"/>
          <w:sz w:val="28"/>
          <w:szCs w:val="28"/>
          <w:lang w:val="uk-UA"/>
        </w:rPr>
        <w:t xml:space="preserve">постанови Кабінету Міністрів України від 24.09.2008 року № 866 «Питання діяльності органів опіки та піклування, пов’язаної із захистом прав дитини», підпунктом 4 пункту б частини першої статті 34 Закону України “Про місцеве самоврядування в Україні ” </w:t>
      </w:r>
      <w:r>
        <w:rPr>
          <w:sz w:val="28"/>
          <w:szCs w:val="28"/>
          <w:lang w:val="uk-UA"/>
        </w:rPr>
        <w:t>, беручи до уваги долучені документи, враховуючи пропозиції комісії ,   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Затвердити висновок про доцільність /недоцільність позбавлення батьківських прав </w:t>
      </w:r>
      <w:r>
        <w:rPr>
          <w:color w:val="000000"/>
          <w:sz w:val="28"/>
          <w:szCs w:val="28"/>
          <w:lang w:val="uk-UA"/>
        </w:rPr>
        <w:t xml:space="preserve"> «персональні дані» по відношенню до її малолітніх  дітей  «персональні дані»</w:t>
      </w:r>
    </w:p>
    <w:p>
      <w:pPr>
        <w:pStyle w:val="Normal"/>
        <w:suppressAutoHyphens w:val="true"/>
        <w:ind w:firstLine="48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2. Контроль за виконанням даного рішення покласти спеціаліста І категорії  по роботі з молоддю та спорту Кривущенко О.О. </w:t>
      </w:r>
    </w:p>
    <w:p>
      <w:pPr>
        <w:pStyle w:val="Normal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Наталія  ЦИБУЛЬ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bCs w:val="false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object w:dxaOrig="696" w:dyaOrig="8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01.05pt;margin-top:-27pt;width:34.75pt;height:43.2pt;mso-wrap-distance-left:9.05pt;mso-wrap-distance-right:9.05pt;mso-position-horizontal-relative:page;mso-position-vertical-relative:text" filled="f" o:ole="">
            <v:imagedata r:id="rId6" o:title=""/>
            <w10:wrap type="topAndBottom"/>
          </v:shape>
          <o:OLEObject Type="Embed" ProgID="" ShapeID="ole_rId5" DrawAspect="Content" ObjectID="_1862839648" r:id="rId5"/>
        </w:object>
      </w: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25.02.2020 </w:t>
        <w:tab/>
        <w:tab/>
        <w:tab/>
        <w:t xml:space="preserve">                 смт Ямпіль </w:t>
        <w:tab/>
        <w:tab/>
        <w:tab/>
        <w:tab/>
        <w:tab/>
        <w:t xml:space="preserve">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няття з обліку родин у  </w:t>
      </w:r>
      <w:r>
        <w:rPr>
          <w:color w:val="000000"/>
          <w:sz w:val="28"/>
          <w:szCs w:val="28"/>
          <w:lang w:val="uk-UA"/>
        </w:rPr>
        <w:t>«персональні да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ідпункту  7 пункту б   статті 32 Закону України   “ Про місцеве самоврядування в Україні “ ,  прийнявши до уваги рішення Ямпільського районного суду Сумської області  від 13.01.2020 року                           № 590/630/19  ,   виконком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Зняти з  обліку родину   </w:t>
      </w:r>
      <w:r>
        <w:rPr>
          <w:color w:val="000000"/>
          <w:sz w:val="28"/>
          <w:szCs w:val="28"/>
          <w:lang w:val="uk-UA"/>
        </w:rPr>
        <w:t xml:space="preserve">«персональні дані» </w:t>
      </w:r>
      <w:r>
        <w:rPr>
          <w:sz w:val="28"/>
          <w:szCs w:val="28"/>
          <w:lang w:val="uk-UA"/>
        </w:rPr>
        <w:t xml:space="preserve"> року народження її  малолітню  доньку    </w:t>
      </w:r>
      <w:r>
        <w:rPr>
          <w:color w:val="000000"/>
          <w:sz w:val="28"/>
          <w:szCs w:val="28"/>
          <w:lang w:val="uk-UA"/>
        </w:rPr>
        <w:t xml:space="preserve">«персональні дані» </w:t>
      </w:r>
      <w:r>
        <w:rPr>
          <w:sz w:val="28"/>
          <w:szCs w:val="28"/>
          <w:lang w:val="uk-UA"/>
        </w:rPr>
        <w:t xml:space="preserve">  року народження  , яка опинилися  у складних життєвих обставинах , у зв’язку  з позбавленням матері батьківських прав 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 Рішення виконкому №11 від 24.05.2011  року «Про постановку на облік родину Міроненко С.В. » вважати таким , що втратило чинніст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Спеціалісту по роботі з молоддю та спорту Кривущенко О.О. надати справу  на родину Міроненко С.В. до архів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Наталія  ЦИБУЛЬ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457835" cy="55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5.02.2020</w:t>
        <w:tab/>
        <w:tab/>
        <w:tab/>
        <w:t xml:space="preserve">      смт Ямпіль  </w:t>
        <w:tab/>
        <w:tab/>
        <w:tab/>
        <w:tab/>
        <w:t xml:space="preserve">             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гляд заяви гр.   </w:t>
      </w:r>
      <w:r>
        <w:rPr>
          <w:color w:val="000000"/>
          <w:sz w:val="28"/>
          <w:szCs w:val="28"/>
          <w:lang w:val="uk-UA"/>
        </w:rPr>
        <w:t>«персональні дані»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присвоєння нової поштової адрес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повідно до  статті 31, частини 1  Закону України “Про місцеве самоврядування в Україні  ”, розглянувши</w:t>
      </w:r>
      <w:r>
        <w:rPr>
          <w:sz w:val="28"/>
          <w:szCs w:val="28"/>
          <w:lang w:val="uk-UA"/>
        </w:rPr>
        <w:t xml:space="preserve"> заяву та документи,  представлені  </w:t>
      </w:r>
      <w:r>
        <w:rPr>
          <w:color w:val="000000"/>
          <w:sz w:val="28"/>
          <w:szCs w:val="28"/>
          <w:lang w:val="uk-UA"/>
        </w:rPr>
        <w:t xml:space="preserve">«персональні дані» </w:t>
      </w:r>
      <w:r>
        <w:rPr>
          <w:sz w:val="28"/>
          <w:szCs w:val="28"/>
          <w:lang w:val="uk-UA"/>
        </w:rPr>
        <w:t xml:space="preserve">   щодо присвоєння    нової  поштової адреси житловому будинку ,  розташованого  за адресою : вулиця  Лугова,  в  смт Ямпіль Ямпільського району Сумської області, беручи до уваги розпорядження селищного голови від 18.02.2020 року № 20 –ОД , лист КП «Глухівське бюро технічної інвентаризації»від 18.02.2020  року б\н  та  акт   комісії від  19.02.2020 ,  виконком Ямпільської селищної ради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uk-UA"/>
        </w:rPr>
        <w:tab/>
        <w:tab/>
        <w:tab/>
        <w:tab/>
        <w:t xml:space="preserve">              </w:t>
      </w:r>
      <w:r>
        <w:rPr>
          <w:b/>
          <w:sz w:val="28"/>
          <w:szCs w:val="28"/>
          <w:lang w:val="uk-UA"/>
        </w:rPr>
        <w:t xml:space="preserve">В И Р І Ш И В 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Присвоїти  окрему  поштову адресу житловому будинку  , що розташований за адресою:  </w:t>
      </w:r>
      <w:r>
        <w:rPr>
          <w:color w:val="000000"/>
          <w:sz w:val="28"/>
          <w:szCs w:val="28"/>
          <w:lang w:val="uk-UA"/>
        </w:rPr>
        <w:t xml:space="preserve">«персональні дані» </w:t>
      </w:r>
      <w:r>
        <w:rPr>
          <w:sz w:val="28"/>
          <w:szCs w:val="28"/>
          <w:lang w:val="uk-UA"/>
        </w:rPr>
        <w:t xml:space="preserve">   , власником якого є гр.  </w:t>
      </w:r>
      <w:r>
        <w:rPr>
          <w:color w:val="000000"/>
          <w:sz w:val="28"/>
          <w:szCs w:val="28"/>
          <w:lang w:val="uk-UA"/>
        </w:rPr>
        <w:t xml:space="preserve">«персональні дані» </w:t>
      </w:r>
      <w:r>
        <w:rPr>
          <w:sz w:val="28"/>
          <w:szCs w:val="28"/>
          <w:lang w:val="uk-UA"/>
        </w:rPr>
        <w:t xml:space="preserve">  , а саме: вулиця  </w:t>
      </w:r>
      <w:r>
        <w:rPr>
          <w:color w:val="000000"/>
          <w:sz w:val="28"/>
          <w:szCs w:val="28"/>
          <w:lang w:val="uk-UA"/>
        </w:rPr>
        <w:t xml:space="preserve">«персональні дані» </w:t>
      </w:r>
      <w:r>
        <w:rPr>
          <w:sz w:val="28"/>
          <w:szCs w:val="28"/>
          <w:lang w:val="uk-UA"/>
        </w:rPr>
        <w:t xml:space="preserve"> Сумської області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 .Зобов’язати гр..  </w:t>
      </w:r>
      <w:r>
        <w:rPr>
          <w:color w:val="000000"/>
          <w:sz w:val="28"/>
          <w:szCs w:val="28"/>
          <w:lang w:val="uk-UA"/>
        </w:rPr>
        <w:t xml:space="preserve">«персональні дані» </w:t>
      </w:r>
      <w:r>
        <w:rPr>
          <w:sz w:val="28"/>
          <w:szCs w:val="28"/>
          <w:lang w:val="uk-UA"/>
        </w:rPr>
        <w:t xml:space="preserve"> зареєструвати нерухоме майно у  державного реєстратора Ямпільської селищної рад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заступника селищного голови з питань діяльності виконавчих органів ради                  Кучерноса Ю.В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Наталія ЦИБУЛЬ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rFonts w:cs="Arial CYR" w:ascii="Arial CYR" w:hAnsi="Arial CYR"/>
          <w:sz w:val="28"/>
          <w:szCs w:val="28"/>
        </w:rPr>
        <w:drawing>
          <wp:inline distT="0" distB="0" distL="0" distR="0">
            <wp:extent cx="457835" cy="551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мпіль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5.02.2020</w:t>
        <w:tab/>
        <w:tab/>
        <w:tab/>
        <w:t xml:space="preserve">      смт Ямпіль  </w:t>
        <w:tab/>
        <w:tab/>
        <w:tab/>
        <w:tab/>
        <w:t xml:space="preserve">             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мови проведення конкурсу з визначення Виконавця послуг зі збирання, вивезення побутових відходів на території  Ямпільської селищної ради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Відповідно до  Постанови  Кабінету Міністрів України № 1173 від 16 листопада 2011 року «Про порядок проведення конкурсу на надання послуг з вивезення побутових відходів», Законом України «Про відходи», статті  30 Закону України «Про місцеве самоврядування в Україні , з метою задоволення потреб населення та суспільного виробництва у послугах зі збирання, вивезення та утилізації твердих побутових відходів на території Ямпільської селищної ради та визначення виконавця даних послуг, який може забезпечити виконання обов’язків на відповідному рівні та з найменшою вартістю їх надання », виконавчий комітет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Оголосити конкурс з визначення Виконавця послуг зі збирання та   вивезення  побутових відходів на території  Ямпільської селищн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 Затвердити Умови визначення Виконавця послуг зі збирання та вивезення  побутових відходів на території Ямпільської селищної ради (Додаток 1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Затвердити конкурсну документацію щодо надання послуг з вивезення побутових відходів на території Ямпільської селищної ради (Додаток 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Затвердити склад конкурсної комісії з проведення конкурсу, визначення виконавця послуг зі збирання та вивезення побутових відходів на території Ямпільської селищної ради ( (Додаток  3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Організатору конкурсу оприлюднити дане рішення в засобах масової інформації та на офіційному веб-сайті Ямпіль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Контроль за виконанням даного рішення залишаю за соб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елищний  голова                                                         Наталія ЦИБУЛЬ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49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1 </w:t>
      </w:r>
    </w:p>
    <w:p>
      <w:pPr>
        <w:pStyle w:val="Normal"/>
        <w:ind w:left="49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ішення виконавчого комітету                   </w:t>
      </w:r>
    </w:p>
    <w:p>
      <w:pPr>
        <w:pStyle w:val="Normal"/>
        <w:ind w:left="49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мпільської селищної ради                      </w:t>
      </w:r>
    </w:p>
    <w:p>
      <w:pPr>
        <w:pStyle w:val="Normal"/>
        <w:ind w:left="4956" w:hanging="0"/>
        <w:rPr/>
      </w:pPr>
      <w:r>
        <w:rPr>
          <w:b/>
          <w:sz w:val="28"/>
          <w:szCs w:val="28"/>
          <w:lang w:val="uk-UA"/>
        </w:rPr>
        <w:t xml:space="preserve">№  </w:t>
      </w:r>
      <w:r>
        <w:rPr>
          <w:b/>
          <w:sz w:val="28"/>
          <w:szCs w:val="28"/>
          <w:lang w:val="uk-UA"/>
        </w:rPr>
        <w:t xml:space="preserve">____ від  25.02. 2020 р.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мов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Виконавця послуг зі збирання та  вивезення побутових відходів на території Ямпіль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Ці Умови визначають цілі, порядок та умови проведення конкурсу на право збирання та вивезення побутових відходів на території Ямпільської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Конкурс на право збирання та вивезення побутових відходів проводиться відповідно до вимог Постанови Кабінету Міністрів України № 1173 від 16 листопада 2011 року «Про затвердження порядку проведення конкурсу на надання послуг з вивезення побутових відходів», п. 6. ч. 1 ст. 30 Закону України «Про місцеве самоврядування в Україні», Законів України «Про відходи», «Про благоустрій населених пунктів», а також «Правил благоустрою….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Конкурс на право збирання та вивезення побутових відходів проводиться з метою забезпечення повного та якісного задоволення потреб територіальної громади в підтриманні належного санітарного стану території та підвищення рівня обслуговування населення на території населених пунктів. Метою конкурсу є розвиток конкуренції, обмеження монополізму на ринку вивезення побутових відходів і вибір, на конкурсній основі, юридичних і фізичних осіб, що забезпечать дотримання санітарних норм, правил і якість виконання робіт з перевозу побутових відход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ідготовка конкурс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Рішення про проведення конкурсу приймається організатором – виконавчим комітетом Ямпіль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Конкурс на право збирання, та вивезення побутових відходів на території Ямпільської селищної ради проводиться організатором конкурсу в міру необхідності, про що оголошується в засобах масової інформації не пізніше ніж за місяць до його поча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Для проведення конкурсу організатор готує конкурсну документацію, яка повинна містити таку інформацію: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йменування, місцезнаходження організатора конкурсу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лік послуг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става для проведення конкурсу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нтактні телефони осіб, уповноважених здійснювати зв'язок з учасниками конкурсу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кінцевий строк подання конкурсних пропозицій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Кваліфікаційні вимоги до учасників конкурсу, зокрема щодо наявності: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яви про участь у конкурсі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віреної копії Статуту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теріально-технічної бази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ацівників відповідної кваліфікації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свіду роботи з надання певних послуг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ритеріїв відповідності учасника встановленим кваліфікаційним вимогам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ліку документів, оригінали або копії яких подаються учасниками конкурсу для підтвердження відповідності учасників вставленим кваліфікаційним вимогам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сягу послуг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мог щодо якості надання послуг з посиланням на стандарти, нормативи, норми та правила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лькуляції (розрахунку) ціни вивезення та переробку 1 м3 твердих побутових від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Рішення про проведення конкурсу приймається виконавчим комітетом Ямпільської селищної ради , рішенням виконавчого комітету Ямпільської селищної ради створюється Конкурсна комісія (далі-Комісі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Передбачені конкурсною документацією умови проведення конкурсу обов’язкові для конкурсної комісії та його учасни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Конкурсна комісія опубліковує в засобах масової інформації оголошення про проведення конкур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8.Кінцевий строк подання конкурсних пропозицій - 3 календарних днів до початку проведення конкурс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Конкурсна документація надається організатором конкурсу його учаснику протягом 3 робочих днів після надходження від учасника заявки про участь у конкурс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Організатор конкурсу має право не пізніше ніж за 7 календарних дні до закінчення строку подання конкурсних пропозицій внести зміни до конкурсної документації, про що повідомляє протягом 3 робочих днів усіх учасників конкурсу, яким надана конкурсна документаці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1.У разі несвоєчасного внесення змін до конкурсної документації або надання роз’яснень щодо її змісту організатор конкурсу повинен продовжити строк подання конкурсних пропозицій не менш ніж на 3 календарні д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2.Основні критерії оцінки конкурсних пропозицій на право збирання та  вивезення побутових відходів на території Ямпільської селищн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ціна вивезення 1 м3 твердих побутових відходів з території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наявність спеціалізованої техніки (одиниць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впровадження системи роздільного збирання побутових відход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періодичність вивозу побутових від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одання документ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Для участі у конкурсі його учасники подають оригінали або засвідчені в установленому законодавством порядку копії документів, передбачених конкурсною документаціє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Конкурсна пропозиція, з поміткою «Заява на участь у конкурсі на право надання послуг збирання, вивезення та утилізації твердих побутових відходів на території Ямпільської селищної ради », подається до Ямпільської селищної ради  у конверті, на якому зазначаються повне найменування і місцезнаходження організатора та учасника конкур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Конверти з конкурсними пропозиціями, що надані після закінчення строку їх подання, не розкриваються і повертаються учасникам конкур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Учасник конкурсу має право відкликати власну конкурсну пропозицію або внести до неї зміни до закінчення строку подання пропоз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роведення конкурс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Конкурс проводиться протягом 5 днів після закінчення прийому докумен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Розкриття конвертів з конкурентними пропозиціями проводиться в день проведення конкурсу у місці та час, передбачені конкурсною документацією, у присутності всіх учасників конкурсу або уповноважених ними осі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Розкриття конверта з конкурсною пропозицією може проводитися за відсутності учасника конкурсу або уповноваженою ним о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Під час розкриття конвертів з конкурсними пропозиціями конкурсна комісія перевіряє наявність та правильність оформлення документів, подання яких передбачено конкурсною документацією, а також оголошує інформацію про найменування та місцезнаходження кожного учасника конкурсу, критерії оцінки конкурсних пропоз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Під час розгляду конкурсних пропозицій конкурсна комісія має право звернутися до учасників конкурсу за роз’ясненням щодо їх змісту, провести консультації з окремими учасник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6.За  результатами розгляду конкурсних пропозицій конкурсна комісія має право відхилити їх з таких причин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часник конкурсу не відповідає кваліфікаційним вимогам, передбаченим конкурсною документацією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нкурсна пропозиція не відповідає конкурсній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7.Організатор конкурсу приймає рішення про відмову його учаснику у взятті участі в конкурс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іквідації учасника конкурсу, визнання його банкрутом або порушення проти нього справи про банкрутство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становлення факту подання недостовірної інформації, яка впливає на прийняття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8.Конкурс може бути визнаний таким, що не відбувся, у раз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подання конкурсних пропозиці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хилення всіх конкурсних пропозицій з причин, передбачених п.4.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9.У разі прийняття конкурсною комісією рішення про визнання конкурсу таким, що не відбувся, його організатор повідомляє протягом 3 робочих днів з дня його прийняття всіх учасників конкурсу та організовує протягом 10 календарних днів підготовку нового конкур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Визначення переможця конкурсу та укладання договор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Конкурсні пропозиції, які не були відхилені з причин, передбачених у п.4.5.Умов оцінюються конкурсною комісією за критеріями встановленими у конкурсній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Переможцем конкурсу визначається його учасник, що відповідає кваліфікаційним вимогам, може забезпечити надання послуг відповідної якості і конкурсна пропозиція якого визнана найкращою за результатами оці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Рішення про результати проведення конкурсу приймається конкурсною комісією на закритому засіданні у присутності не менш як половини її складу відкритим голосуванням простою більшістю голосів. У разі рівного розподілу голосів вирішальним є голос голови конкурсної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Рішення конкурсної комісії оформлюється протоколом, який підписується усіма членами комісії, що брали участь у голосуван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.Переможець конкурсу оголошується на відкритому засіданні конкурсної комісії, на яке запрошуються всі його учасники або уповноважені ним особ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У разі коли у конкурсі взяв участь тільки один учасник і його пропозиція не була відхилена, з ним укладається договір на надання послуг зі збирання та  вивезення побутових відходів на території Ямпіль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.Витяг з протоколу засідання конкурсної комісії про результати проведення конкурсу підписується головою та секретарем конкурсної комісії і надсилається протягом 3 календарних днів усім учасникам конкурсу та до виконавчого комітету Ямпіль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8.З переможцем конкурсу після прийняття конкурсною комісією рішення та після прийняття рішення виконавчого комітету Ямпільської селищної ради про визнання виконавцем послуг протягом 5 календарних днів укладається договір на вивезення  побутових відходів з території Ямпільської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виконкому </w:t>
        <w:tab/>
        <w:tab/>
        <w:tab/>
        <w:tab/>
        <w:tab/>
        <w:tab/>
        <w:t>Тетяна ІСАЄН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4:15:00Z</dcterms:created>
  <dc:creator>Secretar</dc:creator>
  <dc:description/>
  <cp:keywords/>
  <dc:language>en-US</dc:language>
  <cp:lastModifiedBy>Secretar</cp:lastModifiedBy>
  <dcterms:modified xsi:type="dcterms:W3CDTF">2020-02-19T15:01:00Z</dcterms:modified>
  <cp:revision>24</cp:revision>
  <dc:subject/>
  <dc:title>Ямпільська селищна рада</dc:title>
</cp:coreProperties>
</file>