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.08.2016                                           смт Ямпіль                           № 75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 що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поштової адрес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ставі пункту 20 статті 42, пункту б підпункту 5 статті 30 Закону України „Про місцеве самоврядування в Україні”, з метою розгляду  листа  гр. Тетюри О.М. № Т-65/02-16 від 02.08.2016 року та гр.Петракова А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-76/02-16 від 25.08.2016 року щодо присвоєння нової поштової адреси житловим будинкам за адресою с. Імшана,  вул.  Гагаріна  15/1 та вул.Гагаріна 15/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з присвоєння нової поштової адреси житловим будинкам  Петракову Анатолію Дмитровичу в с. Імшана,  вул.  Гагаріна  15/1 та Тетюрі Ользі Миколаївні с. Імшана,  вул.  Гагаріна  15/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29.08.2016 року здійснити обстеження , скласти відповідний акт і подати на розгляд виконавчому коміт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25.08.2016 № 7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визначення поштової адре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- заступник 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Коняхі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сана Олександрівна            - спеціаліст ІІ категор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Демич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лентин Михайлович</w:t>
        <w:tab/>
        <w:t xml:space="preserve">          - депутат селищної ради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rFonts w:ascii="Courier New" w:hAnsi="Courier New" w:eastAsia="Courier New" w:cs="Courier New"/>
      <w:color w:val="000000"/>
      <w:sz w:val="27"/>
      <w:szCs w:val="27"/>
      <w:lang w:val="uk-UA" w:bidi="ar-SA"/>
    </w:rPr>
  </w:style>
  <w:style w:type="character" w:styleId="8">
    <w:name w:val="Основной текст + 8"/>
    <w:basedOn w:val="Style15"/>
    <w:qFormat/>
    <w:rPr>
      <w:spacing w:val="10"/>
      <w:sz w:val="17"/>
      <w:szCs w:val="17"/>
    </w:rPr>
  </w:style>
  <w:style w:type="character" w:styleId="4">
    <w:name w:val="Основной текст (4)"/>
    <w:basedOn w:val="Style14"/>
    <w:qFormat/>
    <w:rPr>
      <w:rFonts w:ascii="Courier New" w:hAnsi="Courier New" w:eastAsia="Courier New" w:cs="Courier New"/>
      <w:color w:val="000000"/>
      <w:spacing w:val="20"/>
      <w:sz w:val="23"/>
      <w:szCs w:val="23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 w:before="1800" w:after="480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06:00Z</dcterms:created>
  <dc:creator>1</dc:creator>
  <dc:description/>
  <dc:language>en-US</dc:language>
  <cp:lastModifiedBy>1</cp:lastModifiedBy>
  <dcterms:modified xsi:type="dcterms:W3CDTF">2004-06-01T00:04:00Z</dcterms:modified>
  <cp:revision>7</cp:revision>
  <dc:subject/>
  <dc:title/>
</cp:coreProperties>
</file>