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7.02.2020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 xml:space="preserve"> 19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08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5.02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) про роботу дільничного офіцера поліції  щодо охорони громадського порядку , скоєння злочинів на території ради ;</w:t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) про організацію та проведення свята „ Масляна„ в смт Ямпіль  та с. Імшана ;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) 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гр. Бугрим Н.І.;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) про зняття з обліку родини гр. Міроненко С. В.;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) про присвоєння нової поштової адреси житловому будинку                                     гр. Московко О.М.;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) про затвердження складу комісії, конкурсної документації, умов                   конкурсу  та оголошення конкурсу із визначення виконавця послуг із збирання та вивезення побутових відходів на території Ямпільської      селищної ради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членів виконкому ,  представника відділу поліції , спеціаліста І кат. по роботі з молоддю та спорту Кривущ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23:00Z</dcterms:created>
  <dc:creator>Secretar</dc:creator>
  <dc:description/>
  <cp:keywords/>
  <dc:language>en-US</dc:language>
  <cp:lastModifiedBy>Secretar</cp:lastModifiedBy>
  <dcterms:modified xsi:type="dcterms:W3CDTF">2020-02-18T14:24:00Z</dcterms:modified>
  <cp:revision>2</cp:revision>
  <dc:subject/>
  <dc:title> </dc:title>
</cp:coreProperties>
</file>