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rPr/>
      </w:pPr>
      <w:r>
        <w:rPr>
          <w:b/>
          <w:sz w:val="28"/>
          <w:szCs w:val="28"/>
          <w:lang w:val="uk-UA"/>
        </w:rPr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04                                            27.03.2018 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1.  П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ан виконання </w:t>
      </w:r>
      <w:r>
        <w:rPr>
          <w:sz w:val="28"/>
          <w:szCs w:val="28"/>
          <w:lang w:val="uk-UA"/>
        </w:rPr>
        <w:t xml:space="preserve">колективного договору Ямпільського районного центру зайнятості  та   пит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хорони праці</w:t>
        <w:tab/>
        <w:tab/>
        <w:tab/>
        <w:tab/>
        <w:tab/>
        <w:t xml:space="preserve">     № 1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надання послуг  центром соціальної реабілітації дітей-                 інвалідів Ямпільської РДА</w:t>
        <w:tab/>
        <w:tab/>
        <w:tab/>
        <w:tab/>
        <w:tab/>
        <w:tab/>
        <w:tab/>
        <w:tab/>
        <w:t xml:space="preserve">     № 2</w:t>
      </w:r>
    </w:p>
    <w:p>
      <w:pPr>
        <w:pStyle w:val="Normal"/>
        <w:tabs>
          <w:tab w:val="clear" w:pos="708"/>
          <w:tab w:val="left" w:pos="1620" w:leader="none"/>
          <w:tab w:val="left" w:pos="87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ро затвердження плану роботи виконкому на ІІ квартал 2018 року     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Про організацію робіт і проведення місячника благоустрою, з                 наведення  належного санітарного стану на території Ямпільської                             селищної ради </w:t>
        <w:tab/>
        <w:tab/>
        <w:tab/>
        <w:tab/>
        <w:tab/>
        <w:tab/>
        <w:tab/>
        <w:tab/>
        <w:t xml:space="preserve">  </w:t>
        <w:tab/>
        <w:tab/>
        <w:t xml:space="preserve">     №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ю  колективного договору між відділом культури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ризму Ямпільської районної адміністрації та Ямпільською                         галузевою районною радою голів профкомів  на  2018-2022 роки  </w:t>
        <w:tab/>
        <w:t xml:space="preserve">     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реєстрацію змін до колективного договору  між адміністрацією                     та  трудовим колективом ДАП «Ямпільський Агролісгосп» </w:t>
        <w:tab/>
        <w:tab/>
        <w:t xml:space="preserve">     № 6</w:t>
      </w:r>
    </w:p>
    <w:p>
      <w:pPr>
        <w:pStyle w:val="Normal"/>
        <w:rPr/>
      </w:pPr>
      <w:r>
        <w:rPr>
          <w:sz w:val="28"/>
          <w:szCs w:val="28"/>
          <w:lang w:val="uk-UA"/>
        </w:rPr>
        <w:t>7. Пр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задовільне виконання  батьківських обов’язків                                           гр. Ковальовою Л.М.  по відношенню до  свого неповнолітнього сина</w:t>
        <w:tab/>
        <w:t xml:space="preserve">     № 7 8.  Про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езадовільне виконання  батьківських обов’язків                                           гр. Лагодієнко М.В. по відношенню до  своїх малолітніх  дітей </w:t>
        <w:tab/>
        <w:tab/>
        <w:t xml:space="preserve">     № 8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 Про заборгованість по сплаті 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ділянки на території Ямпільської селищної ради</w:t>
        <w:tab/>
        <w:tab/>
        <w:tab/>
        <w:t xml:space="preserve">     №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Н.М. Цибулько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-6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35688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3.2018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звіт  представника  профспілкового комітету </w:t>
      </w:r>
      <w:r>
        <w:rPr>
          <w:b/>
          <w:sz w:val="28"/>
          <w:szCs w:val="28"/>
          <w:lang w:val="uk-UA"/>
        </w:rPr>
        <w:t xml:space="preserve"> Ямпільського районного центру зайнятост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щодо виконання  </w:t>
      </w:r>
      <w:r>
        <w:rPr>
          <w:b/>
          <w:sz w:val="28"/>
          <w:szCs w:val="28"/>
          <w:lang w:val="uk-UA"/>
        </w:rPr>
        <w:t xml:space="preserve">колективного договору  та   питан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хорони праці</w:t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Відповідно до підпункту  9 пункту б  статті  34  Закону України “ Про місцеве самоврядування в Україні ”,  заслухавши звіт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едставника   профспілкового комітету </w:t>
      </w:r>
      <w:r>
        <w:rPr>
          <w:sz w:val="28"/>
          <w:szCs w:val="28"/>
          <w:lang w:val="uk-UA"/>
        </w:rPr>
        <w:t xml:space="preserve"> Ямпільського районного центру зайнятост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щодо виконання</w:t>
      </w:r>
      <w:r>
        <w:rPr>
          <w:sz w:val="28"/>
          <w:szCs w:val="28"/>
          <w:lang w:val="uk-UA"/>
        </w:rPr>
        <w:t xml:space="preserve"> колективного договору та питання охорони праці , виконком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едставник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профспілкового комітету </w:t>
      </w:r>
      <w:r>
        <w:rPr>
          <w:sz w:val="28"/>
          <w:szCs w:val="28"/>
          <w:lang w:val="uk-UA"/>
        </w:rPr>
        <w:t xml:space="preserve"> Ямпільського районного центру зайнятості Мартиненко Марини Валеріївн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щодо виконання  </w:t>
      </w:r>
      <w:r>
        <w:rPr>
          <w:sz w:val="28"/>
          <w:szCs w:val="28"/>
          <w:lang w:val="uk-UA"/>
        </w:rPr>
        <w:t xml:space="preserve">колективного договору  та   пит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орони прац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и до відома        / інформація додається /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ПРОЕК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6.05pt;margin-top:10.6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6370708" r:id="rId4"/>
        </w:objec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57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12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  </w:t>
        <w:tab/>
        <w:tab/>
        <w:t xml:space="preserve">                    смт Ямпіль </w:t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тан надання послуг  центром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ї реабілітації  дітей- інвалі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  </w:t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ідповідно до  статті 34 Закону України « Про місцеве самоврядування в Україні» , заслухавши інформацію начальника центру соціальної  реабілітації дітей –інвалід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мпільської районної державної адміністрації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Жили Ольги Анатоліївни ,   виконком селищної ради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ацію  начальника центру соціальної  реабілітації дітей –інвалідів Ямпільської районної державної адміністрації  Жили Ольги Анатоліївни   прийняти до відома / інформація додається /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 Цибулько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5pt;margin-top:30.8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247307274" r:id="rId6"/>
        </w:objec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</w:t>
        <w:tab/>
        <w:tab/>
        <w:tab/>
        <w:t xml:space="preserve">                 смт Ямпіль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 квартал 2018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 статті 52 Закону України “Про місцеве самоврядування в Україні”, розглянувши запропонований план роботи виконкому на ІІ квартал 2018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 кварталі  2018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КВІТЕНЬ  24.04.2018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Про виконання функцій з реєстрації/зняття з реєстрації, місця проживання </w:t>
            </w:r>
            <w:r>
              <w:rPr>
                <w:sz w:val="24"/>
                <w:szCs w:val="24"/>
              </w:rPr>
              <w:t>Закон України “Про місцеве самоврядування в Україні“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: інспектор апарату управління Горлов М.В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стан роботи зі зверненнями громадян за І квартал 2018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організацію та  святкування Дня Перемоги </w:t>
            </w:r>
            <w:r>
              <w:rPr>
                <w:sz w:val="28"/>
                <w:szCs w:val="28"/>
              </w:rPr>
              <w:br/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sz w:val="24"/>
                <w:szCs w:val="24"/>
              </w:rPr>
              <w:t xml:space="preserve">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sz w:val="24"/>
                <w:szCs w:val="24"/>
                <w:lang w:val="uk-UA"/>
              </w:rPr>
              <w:t>ТРАВЕНЬ  29. 05 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стан організації харчування у ДНЗ підпорядкованих селищній раді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завідуючі ДНЗ Мерцалова Ю.С., Шарякова Л.О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ро виконання Закону України «Про запобігання корупції» , розпорядження голови Ямпільської РДА № 515-ОД  « Про заходи щодо реалізації державної антикорупційної політики на території Ямпільського району»</w:t>
              <w:tab/>
              <w:t xml:space="preserve">   </w:t>
            </w:r>
            <w:r>
              <w:rPr>
                <w:sz w:val="24"/>
                <w:szCs w:val="24"/>
                <w:lang w:val="uk-UA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Готують:заступник селищного голови Кучернос Ю.В. 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ЧЕРВЕНЬ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>06.20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стан використання земельних ділянок сільськогосподарського призначення на території Ямпільської селищної ради  </w:t>
            </w:r>
            <w:r>
              <w:rPr>
                <w:sz w:val="28"/>
                <w:szCs w:val="28"/>
              </w:rPr>
              <w:t xml:space="preserve">  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 спеціаліст І кат. Чайка Л.С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ро  стан збереження житла дітей-сиріт та прозбавлених батьківського піклування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спеціаліст І кат. Кривущенко О.О.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ІІІ. Організаційні заходи  День Перемоги, День захисту дітей,День Конституції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Т.М. Ісаєнко</w:t>
      </w:r>
    </w:p>
    <w:p>
      <w:pPr>
        <w:pStyle w:val="Normal"/>
        <w:tabs>
          <w:tab w:val="clear" w:pos="708"/>
          <w:tab w:val="left" w:pos="765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p>
      <w:pPr>
        <w:pStyle w:val="Normal"/>
        <w:ind w:left="7788" w:hanging="0"/>
        <w:rPr>
          <w:b/>
          <w:b/>
          <w:bCs/>
          <w:iCs/>
          <w:sz w:val="22"/>
          <w:szCs w:val="22"/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2.05pt;margin-top:0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2091124747" r:id="rId8"/>
        </w:objec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  <w:sz w:val="28"/>
          <w:szCs w:val="28"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27.03.2018</w:t>
        <w:tab/>
        <w:tab/>
        <w:tab/>
        <w:t xml:space="preserve">           смт Ямпіль </w:t>
        <w:tab/>
        <w:tab/>
        <w:tab/>
        <w:tab/>
        <w:tab/>
        <w:t xml:space="preserve"> № 4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біт і проведення місячника благоустрою, з на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лежного санітарного стану на території Ямпільської  селищної ради </w:t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 xml:space="preserve">Відповідно до  підпункту 7 пункту б статті 30 ,  Закону України «Про місцеве самоврядування в Україні», 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відповідно до </w:t>
      </w:r>
      <w:r>
        <w:rPr>
          <w:sz w:val="28"/>
          <w:szCs w:val="28"/>
          <w:lang w:val="uk-UA"/>
        </w:rPr>
        <w:t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виконком селищної ради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вести місячник з благоустрою та озелененню Ямпільської селищної ради з 27.03.2018  по 24.04.2018року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ити заходи з благоустрою Ямпільської селищної ради згідно з додатком 1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бов’язати керівників структурних підрозділів селищної ради та рекомендувати керівникам підприємств, установ, організацій,  розташованих на території ради, організувати виконання заходів з благоустрою, наведенню належного санітарного стану на території  селищної рад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ю про виконання даного рішення заслухати на виконкомі селищної ради у квітні  місяці поточного рок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Кучерноса Юрія Вікторовича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елищний голова                                                                    Н.М. Цибулько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виконкому № 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Ямп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27.03.2018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лагоустрою та озелененню території Ямпільської селищної  ради </w:t>
      </w:r>
    </w:p>
    <w:p>
      <w:pPr>
        <w:pStyle w:val="Normal"/>
        <w:ind w:left="2832" w:firstLine="708"/>
        <w:jc w:val="both"/>
        <w:rPr/>
      </w:pPr>
      <w:r>
        <w:rPr/>
        <w:t>на 2018 рік</w:t>
      </w:r>
    </w:p>
    <w:tbl>
      <w:tblPr>
        <w:tblW w:w="1006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880"/>
        <w:gridCol w:w="1843"/>
        <w:gridCol w:w="18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йменування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i/>
                <w:sz w:val="18"/>
                <w:szCs w:val="18"/>
                <w:lang w:val="uk-UA"/>
              </w:rPr>
              <w:t>Термін викон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Відповідальні за виконання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іплення  та поточний ремонт малих архітектурних форм (громадські колодязі,  дитячі майданчики, вуличні тренажери, лави і  т.к. інш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, фарбування фасадів культурно – побутових, адміністративних будинків (клуби, школи, магазини,  і т. ін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робіт по грейдеруванню доріг з ґрунтов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 - травен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та відновлення в’їзних знаків, благоустрій території біля ни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чистка вулиць від будівельних матеріалів, дров, сміття, бур’янів, сухостою і молодої порослі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едення порядку на кладовищах, у скверах, парках, інших місцях загального користування (ремонт огорож, ліквідація бур’янів, розчистка зелених насаджень, збирання сухого листя та смітт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- 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очний ремонт пам’ятників  і благоустрій  біля н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адка дерев, кущів . Завезення ґрунту на клумби , садіння квіт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орядкування сміттєзвалищ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ановлення композиції із паркових лав та укладання бруківки біля не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міна ламп у ліхтарях вуличного освіт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лення сухих, аварійних дерев та формування крони дер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ок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ернос Ю.В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имітка : </w:t>
      </w:r>
      <w:r>
        <w:rPr>
          <w:sz w:val="22"/>
          <w:szCs w:val="22"/>
          <w:lang w:val="uk-UA"/>
        </w:rPr>
        <w:t>Перелік і види робіт можуть мінятись і доповнюватись в залежності  від  умо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кому </w:t>
        <w:tab/>
        <w:tab/>
        <w:tab/>
        <w:tab/>
        <w:tab/>
        <w:tab/>
        <w:tab/>
        <w:t xml:space="preserve">        Т.М. Іса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.2018</w:t>
        <w:tab/>
        <w:tab/>
        <w:t xml:space="preserve">                         смт Ямпіль </w:t>
        <w:tab/>
        <w:tab/>
        <w:tab/>
        <w:t xml:space="preserve">                   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 колективного договору між відділом культури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уризму Ямпільської районної адміністрації та Ямпільською галузевою районною радою голів профкомів  на  2018-2022 рок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 представлений колективний договір   між відділом культури і туризму Ямпільської районної адміністрації та Ямпільською галузевою районною радою голів профкомів  2018-2022 роки, напис про реєстрацію колективного договору  № 4 від 22.02.2018  року, 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В И Р І Ш И В 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 колективний  договір    між відділом культури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уризму Ямпільської районної адміністрації та Ямпільською галузевою районною радою голів профкомів  на  2018-2022 роки  під реєстровим </w:t>
      </w:r>
      <w:r>
        <w:rPr>
          <w:b/>
          <w:sz w:val="28"/>
          <w:szCs w:val="28"/>
          <w:lang w:val="uk-UA"/>
        </w:rPr>
        <w:t>№ 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М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ПРОЕК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7.03.2018   </w:t>
        <w:tab/>
        <w:tab/>
        <w:t xml:space="preserve">                смт Ямпіль </w:t>
        <w:tab/>
        <w:tab/>
        <w:t xml:space="preserve">             </w:t>
        <w:tab/>
        <w:t xml:space="preserve">        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змін до колектив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 між адміністрацією т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м колективом ДА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 Ямпільський агролісгосп»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 підпункту 9 пункту б  статті  34   Закону України                  “ Про місцеве самоврядування в Україні“, розглянувши  надані  зміни до  колективного  договору  між адміністрацією та трудовим колективом                                   ДАП « Ямпільський агролісгосп» на 2016-2019 роки , напис про реєстрацію змін до колективного договору № 3 від 15.02.2018  року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та  трудовим колективом ДАП « Ямпільський агролісгосп» на 2016-2019 роки  під реєстровим </w:t>
      </w:r>
      <w:r>
        <w:rPr>
          <w:b/>
          <w:sz w:val="28"/>
          <w:szCs w:val="28"/>
          <w:lang w:val="uk-UA"/>
        </w:rPr>
        <w:t xml:space="preserve">№ 2 </w:t>
      </w:r>
      <w:r>
        <w:rPr>
          <w:sz w:val="28"/>
          <w:szCs w:val="28"/>
          <w:lang w:val="uk-UA"/>
        </w:rPr>
        <w:t>, а саме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7 ( п.7.1, п.7.4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  2, 3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                                смт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 гр. Ковальовою Л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ношенню до  свого неповнолітнього си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«Про охорону дитинства»,  на виконання рішення виконкому від 25.04.2017 року № 10,   заслухавши інформацію спеціаліста І категорії  по роботі з молоддю та спорту Ямпільської селищної ради Кривущенко Олени Олексіївни щодо проведеної роботи з                                 гр.. Ковальовою Людмилою Миколаївною 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 І категорії  по роботі з молоддю та спорту підготувати  відповідні документи для  подання до Служби у справах дітей Ямпільської районної державної адміністрації на підготовку позову до суду  про позбавлення батьківських прав гр. «персональні дані» по відношенню до її неповнолітнього сина «персональні да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15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7.03.2018                                 смт Ямпіль </w:t>
        <w:tab/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 гр. Лагодієнко М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ношенню до  своїх малолітні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20.12.2016 року № 13 , рішення виконкому від 30.01.2018 року № 10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Лагодієнко Мариною Володимирівною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азати Лагодієнко Марині Володимирівні  на незадовільне виконання батьківських обов’язків по відношенню до своїх малолітніх дітей «персональні да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Зобов’язати Лагодієнко Марину Володимирівн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лежне  утримання своїх малолітні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овувати  соціальну допомогу   за її цільовим призначенням з метою повноцінного утримання та виховання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опередити Лагодієнко М.В. про адміністративну відповідальність за невиконання батьківських обов’язків та позбавлення батьківських прав до малолітні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object w:dxaOrig="870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3.05pt;margin-top:-9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1721840691" r:id="rId14"/>
        </w:objec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3.2018                               смт  Ямпіль                                                 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оргованість по сплат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і ділянки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33 Закону України “Про місцеве самоврядування в Україні ” , керуючись статтею 24 Закону України «Про оренду землі», статтею 96 Земельного Кодексу України, заслухавши інформацію спеціаліста І  категорії Чайки Л.С. «Про заборгованість по сплаті орендної плати за орендовані  земельні ділянки на території Ямпільської селищної ради», заслухавши запрошених боржників, виконком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спеціаліста І категорії Чайки Лариси Степанівни „Про заборгованість по сплаті орендної плати за орендовані  земельні ділянки на території Ямпільської селищної ради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Направити повторно листи Ямпільському відділу Шосткинської місцевої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куратури  та Шосткинській об’єднаній державній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тковій інспекції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оловного управління ДФС у Сумській області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Н.М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User</dc:creator>
  <dc:description/>
  <cp:keywords/>
  <dc:language>en-US</dc:language>
  <cp:lastModifiedBy>User</cp:lastModifiedBy>
  <dcterms:modified xsi:type="dcterms:W3CDTF">2018-03-16T06:28:00Z</dcterms:modified>
  <cp:revision>4</cp:revision>
  <dc:subject/>
  <dc:title>ПРОЕКТ</dc:title>
</cp:coreProperties>
</file>