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3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9.11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арбузенко Л.І., Косенко Г.І., Мураста Т.І., Проценко О.В.,Терентьєва О.О. (5 депутатів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кварцова Оксана Вікторівна -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Style17"/>
        <w:spacing w:before="0" w:after="0"/>
        <w:ind w:right="-284" w:hanging="0"/>
        <w:rPr/>
      </w:pPr>
      <w:r>
        <w:rPr>
          <w:b/>
        </w:rPr>
        <w:t>Рябуха Олександр Віталійович</w:t>
      </w:r>
      <w:r>
        <w:rPr/>
        <w:t xml:space="preserve"> – начальник відділу культури та туризму Ямпільської селищної ради.</w:t>
      </w:r>
    </w:p>
    <w:p>
      <w:pPr>
        <w:pStyle w:val="Style17"/>
        <w:spacing w:before="0" w:after="0"/>
        <w:ind w:right="-284" w:hanging="0"/>
        <w:rPr>
          <w:rFonts w:eastAsia="Times New Roman"/>
          <w:color w:val="212121"/>
          <w:lang w:eastAsia="ru-RU"/>
        </w:rPr>
      </w:pPr>
      <w:r>
        <w:rPr>
          <w:rFonts w:eastAsia="Times New Roman"/>
          <w:color w:val="212121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Терентьєва Олена Олександрівна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 Про внесення змін до Статуту комунального закладу Ямпільський центр культури і дозвілля Ямпільської селищної ради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490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Про внесення змін до структури комунального закладу Ямпільський краєзнавчий музей Ямпільської селищної ради, затвердженої рішенням четвертої сесії Ямпільської селищної ради восьмого скликання від 30.12.2020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Про внесення змін до структури комунального закладу Ямпільський центр культури і дозвілля Ямпільської селищної ради, затвердженої рішенням чотирнадцятої сесії Ямпільської селищної ради восьмого скликання від 26.10.2021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Style17"/>
        <w:spacing w:before="0" w:after="0"/>
        <w:rPr>
          <w:b/>
          <w:b/>
          <w:color w:val="000000"/>
          <w:u w:val="single"/>
          <w:lang w:eastAsia="ru-RU"/>
        </w:rPr>
      </w:pPr>
      <w:r>
        <w:rPr>
          <w:b/>
          <w:color w:val="000000"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рентьє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О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. Про внесення змін до Статуту комунального закладу Ямпільський центр культури і дозвілля Ямпільської селищної ради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Про внесення змін до структури комунального закладу Ямпільський краєзнавчий музей Ямпільської селищної ради, затвердженої рішенням четвертої сесії Ямпільської селищної ради восьмого скликання від 30.12.2020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Про внесення змін до структури комунального закладу Ямпільський центр культури і дозвілля Ямпільської селищної ради, затвердженої рішенням чотирнадцятої сесії Ямпільської селищної ради восьмого скликання від 26.10.2021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;Arial" w:hAnsi="Tahoma;Arial" w:cs="Tahoma;Arial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56:00Z</dcterms:created>
  <dc:creator>user</dc:creator>
  <dc:description/>
  <cp:keywords/>
  <dc:language>en-US</dc:language>
  <cp:lastModifiedBy>USER</cp:lastModifiedBy>
  <cp:lastPrinted>2021-11-19T07:51:00Z</cp:lastPrinted>
  <dcterms:modified xsi:type="dcterms:W3CDTF">2021-11-19T05:54:00Z</dcterms:modified>
  <cp:revision>39</cp:revision>
  <dc:subject/>
  <dc:title/>
</cp:coreProperties>
</file>