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21.04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№</w:t>
      </w:r>
      <w:r>
        <w:rPr>
          <w:b/>
          <w:bCs/>
          <w:sz w:val="28"/>
          <w:szCs w:val="28"/>
          <w:lang w:val="uk-UA"/>
        </w:rPr>
        <w:t xml:space="preserve"> 40 –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 засідання виконкому 28.04.2020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1) п</w:t>
      </w:r>
      <w:r>
        <w:rPr>
          <w:sz w:val="28"/>
          <w:szCs w:val="28"/>
          <w:lang w:val="uk-UA"/>
        </w:rPr>
        <w:t>ро стан   звернення громадян за І квартал 2020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) про стан виконання селищного бюджету за І півріччя 2020 рок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) про благоустрій території та пам’ятників до дня  перемоги над    нацизмом  у Другій світовій вій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4) про хід виконання рішення виконкому № 4 від 31.03.2020 « Про  організацію робіт і проведенню місячника по благоустрою,  наведенню належного  санітарного стану на території Ямпільської селищн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виконавчого комітету  Ісаєнко Т.М. запросити на засідання виконком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ів виконкому, спеціалістів І категорії Кривущенк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Наталія ЦИБУЛЬ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04:00Z</dcterms:created>
  <dc:creator>Secretar</dc:creator>
  <dc:description/>
  <cp:keywords/>
  <dc:language>en-US</dc:language>
  <cp:lastModifiedBy>Secretar</cp:lastModifiedBy>
  <dcterms:modified xsi:type="dcterms:W3CDTF">2020-04-21T13:04:00Z</dcterms:modified>
  <cp:revision>2</cp:revision>
  <dc:subject/>
  <dc:title> </dc:title>
</cp:coreProperties>
</file>