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04.2016                               смт Ямпіль                                      № 39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 надання дозвол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передню оплат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активну електрич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ію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ідповідно до пункту 20 статті 42 Закону України „Про місцеве самоврядування в Україні”, розглянувши клопотання завідуючої ДНЗ ясла-садок „Малятко” щодо погодження на попередню оплату  електричної енергії: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ати дозвіл Ямпільському ДНЗ ясла-садок „Малятко” на здійснення попередньої оплати очікуваного споживання електричної енергії у 2016 році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Н.М.Цибулько</w:t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6:00Z</dcterms:created>
  <dc:creator>SPA</dc:creator>
  <dc:description/>
  <dc:language>en-US</dc:language>
  <cp:lastModifiedBy>SPA</cp:lastModifiedBy>
  <dcterms:modified xsi:type="dcterms:W3CDTF">2016-04-20T07:16:00Z</dcterms:modified>
  <cp:revision>1</cp:revision>
  <dc:subject/>
  <dc:title> </dc:title>
</cp:coreProperties>
</file>