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10.2016                               смт Ямпіль                           №  94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засудже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. Ємельянова О.С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відбування покара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игляді громадських робі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зв'язку з направленням Ямпільським районним судом Сумської області за статтею 173-2 частини 1     Кодексу     України  про адміністративні правопорушення    ,  керуючись статтею 42 пункт 20 Закону України „Про місцеве самоврядування в Україні” призначити з 20.10.2016 року                   гр.   Ємельянова Олександра Сергійовича  до виконання  30 годин громадських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обіт у вільний від основної роботи ча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альність за   здійснення контролю за виконанням притягнутим до громадських робіт залишаю за собою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 xml:space="preserve">                                       </w:t>
        <w:tab/>
        <w:tab/>
        <w:t xml:space="preserve">Н.М. Цибуль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26:00Z</dcterms:created>
  <dc:creator>SPA</dc:creator>
  <dc:description/>
  <dc:language>en-US</dc:language>
  <cp:lastModifiedBy>SPA</cp:lastModifiedBy>
  <dcterms:modified xsi:type="dcterms:W3CDTF">2016-10-20T10:27:00Z</dcterms:modified>
  <cp:revision>2</cp:revision>
  <dc:subject/>
  <dc:title> </dc:title>
</cp:coreProperties>
</file>