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FFFF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1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14 лип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ойчунь В.О., Родінка Є.О., Кириченко А.Ф., Ковальов П.В., Левченко О.В., Рябуха М.М. (6 депутатів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орозвон Артем Олександр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абога Олександр Леонід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керуючий справами (секретар) виконавчого комітет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удеса Світлана Анатоліївна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кретар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засіданні постійної комісії взяла участь: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варцова Оксана Віктор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 селищного голови з питань діяльності виконавчих органів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цільової програми „Культурно-мистецька програма на 2021 рік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встановлення ставок та пільг із сплати земельного податку на 2022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встановлення ставок єдиного податку для фізичних осіб-підприємців на території Ямпільської селищної територіальної громади на 2022 рік.</w:t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становлення ставок та пільг із сплати податку на нерухоме майно, відмінне від земельної ділянки, на 2022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6. Про затвердження Положення про відділ «Центр надання адміністративних послуг»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о затвердження Регламенту відділу «Центр надання адміністративних послуг» Ямпільської селищної ради.</w:t>
      </w:r>
    </w:p>
    <w:p>
      <w:pPr>
        <w:pStyle w:val="Normal"/>
        <w:shd w:fill="FFFFFF" w:val="clear"/>
        <w:spacing w:lineRule="auto" w:line="240" w:before="0" w:after="0"/>
        <w:ind w:right="-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затвердження графіка роботи відділу «Центр надання адміністративних послуг» Ямпільської селищної ради.</w:t>
      </w:r>
    </w:p>
    <w:p>
      <w:pPr>
        <w:pStyle w:val="Normal"/>
        <w:shd w:fill="FFFFFF" w:val="clear"/>
        <w:spacing w:lineRule="auto" w:line="240" w:before="0" w:after="0"/>
        <w:ind w:right="-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9. Про затвердження Переліку адміністративних послуг, які надаються через відділ «Центр надання адміністративних послуг» Ямпільсько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1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2. Про надання згоди на прийняття державного майна у комунальну власні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затвердження акту оцінювання основних засоб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Про надання в оренду нерухомого майна (приміщення) відділу освіти, молоді та спорту Ямпільської селищної ради без проведення аукціон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о надання в оренду нерухомого майна (приміщення) комунальній установі Ямпільський центр професійного розвитку педагогічних працівників Ямпільської селищної ради без проведення аукціону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Про затвердження актів приймання–передачі майна комунальної власності Ямпільської селищної територіальної громади (Свеська селищна лікарня). 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єктно-кошторисної документації по поточному та середньому ремонту покриття автомобільних доріг комунальної власності в    смт Ямпіль.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ї цільової програми „Культурно-мистецька програма на 2021 рі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. Про встановлення ставок та пільг із сплати земельного податку на 2022 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ставок єдиного податку для фізичних осіб-підприємців на території Ямпільської селищної територіальної громади на 2022 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ставок та пільг із сплати податку на нерухоме майно, відмінне від земельної ділянки, на 2022 рі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Чудесу Світлану Анатоліївну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я Ямпільської селищн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Про затвердження Положення про відділ «Центр надання адміністративних послуг» Ямпіль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сували: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Регламенту відділу «Центр надання адміністративних послуг» Ямпільської селищної рад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абогу Олександра Леонідовича - керуючого справами (секретар) виконавчого комітет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240" w:before="0" w:after="0"/>
        <w:ind w:right="-2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графіка роботи відділу «Центр надання адміністративних послуг» Ямпіль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абогу Олександра Леонідовича - керуючого справами (секретар) виконавчого коміте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ереліку адміністративних послуг, які надаються через відділ «Центр надання адміністративних послуг»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абогу Олександра Леонідовича - керуючого справами (секретар) виконавчого коміте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left="108" w:right="3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ро надання згоди на прийняття державного майна у комунальну влас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Скорозвона Артема Олександрович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акту оцінювання основних засобі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Скорозвона Артема Олександрович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в оренду нерухомого майна (приміщення) відділу освіти, молоді та спорту Ямпільської селищної ради без проведення аукціон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сували: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 надання в оренду нерухомого майна (приміщення) комунальній установі Ямпільський центр професійного розвитку педагогічних працівників Ямпільської селищної ради без проведення аукціо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сували: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актів приймання–передачі майна комунальної власності Ямпільської селищної територіальної громади (Свеська селищна лікарн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богу Олександра Леонідовича -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керуючого справами (секретар) виконавчого комітету </w:t>
      </w:r>
      <w:r>
        <w:rPr>
          <w:rFonts w:cs="Times New Roman" w:ascii="Times New Roman" w:hAnsi="Times New Roman"/>
          <w:sz w:val="28"/>
          <w:szCs w:val="28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сували: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7. Про затвердження проєктно-кошторисної документації по поточному та середньому ремонту покриття автомобільних доріг комунальної власності в смт Ямпі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Скорозвона Артема Олександровича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"за" – 6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од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>Вадим БОЙЧУНЬ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 xml:space="preserve">                   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27:00Z</dcterms:created>
  <dc:creator>user</dc:creator>
  <dc:description/>
  <cp:keywords/>
  <dc:language>en-US</dc:language>
  <cp:lastModifiedBy>1</cp:lastModifiedBy>
  <cp:lastPrinted>2021-12-21T11:17:00Z</cp:lastPrinted>
  <dcterms:modified xsi:type="dcterms:W3CDTF">2021-12-21T09:22:00Z</dcterms:modified>
  <cp:revision>14</cp:revision>
  <dc:subject/>
  <dc:title/>
</cp:coreProperties>
</file>