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10" w:leader="none"/>
          <w:tab w:val="center" w:pos="4819" w:leader="none"/>
          <w:tab w:val="right" w:pos="9214" w:leader="none"/>
        </w:tabs>
        <w:spacing w:lineRule="atLeast" w:line="240"/>
        <w:ind w:right="-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ТАРОСІЛЬСЬКА СІЛЬСЬКА РАДА САРНЕНСЬКОГО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У РІВНЕНСЬКОЇ ОБЛАСТІ</w:t>
      </w:r>
    </w:p>
    <w:p>
      <w:pPr>
        <w:pStyle w:val="Normal"/>
        <w:pBdr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ІІІ сесія VІІ скликання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РІШЕННЯ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          липня 2021 року</w:t>
        <w:tab/>
        <w:t xml:space="preserve">             №</w:t>
        <w:tab/>
        <w:tab/>
        <w:tab/>
        <w:tab/>
        <w:tab/>
        <w:tab/>
        <w:tab/>
        <w:t xml:space="preserve"> </w:t>
      </w:r>
    </w:p>
    <w:p>
      <w:pPr>
        <w:pStyle w:val="Style16"/>
        <w:spacing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 податку  на території Старос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ими комісіями сільської ради  з питань планування бюджету, зміцнення матеріальної ,фінансової бази в органах місцевого самоврядування , сприяння соціально-економічного розвитку сільської ради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Старосільсько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ільської ради Сарненського району Рівненської област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ind w:left="127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3. 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. Довести дане рішення довести до Головного управління ДПС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івненській області та оприлюднити в установленому порядку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Normal"/>
        <w:ind w:left="390" w:hanging="39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 рішення покласти на постійну комісію з питань планування бюджету ,фінансів, соціально –економічного розвитку  місцевого самоврядування Старосільської сільської ради (голова комісії Жук Н.С.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лький голова </w:t>
        <w:tab/>
        <w:tab/>
        <w:t xml:space="preserve">                  </w:t>
        <w:tab/>
        <w:tab/>
        <w:tab/>
        <w:tab/>
        <w:t>Михайло КУЗЬМИЧ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Старосільської 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рненського району Рівненської області 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 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єдиного податку для платників першої груп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1                         село Старе Село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2                         село Дроздинь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1                         село Вежиця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2                         село Переходичі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видів діяльності платників єдиного податку  першої 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вки єдиного податку </w:t>
              <w:br/>
              <w:t>(відсотків розміру прожит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мініму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                                                      Віктор КОСТЮКЕВЕВИЧ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ShapkaDocumentu"/>
        <w:spacing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рішення Старосіль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ненського району Рівненської област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 _________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єдиного податку 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1                         село Старе Село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6802                         село Дроздинь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1                         село Вежиця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600000000            5625000000               5625082202                         село Переходичі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,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ор сільської ради                                                                                                    Віктор КОСТЮКЕВИЧ                          </w:t>
      </w:r>
    </w:p>
    <w:p>
      <w:pPr>
        <w:pStyle w:val="ShapkaDocumentu"/>
        <w:spacing w:before="240" w:after="12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3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 рішення Старосіль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арненського району Рівненської області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2021 року №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2) для  платників єдиного податку другої групи відповідно до підпункту 2) пункту 291.4 статті 291 Податкового кодексу України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1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2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                                     Віктор Костюк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Jqtreetitle">
    <w:name w:val="jqtree-title"/>
    <w:qFormat/>
    <w:rPr/>
  </w:style>
  <w:style w:type="character" w:styleId="Code">
    <w:name w:val="cod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8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/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3:00Z</dcterms:created>
  <dc:creator>админ</dc:creator>
  <dc:description/>
  <cp:keywords/>
  <dc:language>en-US</dc:language>
  <cp:lastModifiedBy>Misha</cp:lastModifiedBy>
  <cp:lastPrinted>2021-06-11T15:14:00Z</cp:lastPrinted>
  <dcterms:modified xsi:type="dcterms:W3CDTF">2021-06-11T12:15:00Z</dcterms:modified>
  <cp:revision>23</cp:revision>
  <dc:subject/>
  <dc:title>                    ПРОЄКТ</dc:title>
</cp:coreProperties>
</file>