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327843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имощука Віктора Дмитр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5,5341га (кадастровий номер 5624689500:04:029:0070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Тимощуку Віктору Дмитровичу на складання проекту землеустрою щодо відведення земельної ділянки  у власність орієнтовною площею 0,21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Тимощуку Віктору Дмитровичу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15,5341га (кадастровий номер 5624689500:04:029:0070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3:36:00Z</cp:lastPrinted>
  <dcterms:modified xsi:type="dcterms:W3CDTF">2019-12-03T10:09:00Z</dcterms:modified>
  <cp:revision>6</cp:revision>
  <dc:subject/>
  <dc:title>ШПАНІВСЬКА СІЛЬСЬКА РАДА</dc:title>
</cp:coreProperties>
</file>