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грудня 2021 року                                                                                        № </w:t>
      </w:r>
      <w:r>
        <w:rPr>
          <w:sz w:val="28"/>
          <w:szCs w:val="28"/>
          <w:u w:val="single"/>
        </w:rPr>
        <w:t>7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Шевчуку М.П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Шевчука Миколи Пет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</w:t>
      </w:r>
    </w:p>
    <w:p>
      <w:pPr>
        <w:pStyle w:val="Style20"/>
        <w:numPr>
          <w:ilvl w:val="0"/>
          <w:numId w:val="2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громадянину Шевчуку Миколі Петровичу проект землеустрою щодо відведення земельної ділянки площею 0,8576 га (кадастровий номер 5624681500:08:001:0610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2154048  від  27.08.2021 року.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Шевчука Миколи Петровича площею 0,8576 га (кадастровий номер 5624681500:08:001:0610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Шевчука Миколи Петровича  для ведення особистого селянського господарства на будівництво і обслуговування житлового будинку, господарських будівель та споруд площею 0,8576 га в с. Бармаки на території Шпанівської сільської ради Рівненського району Рівненської області.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Шевчуку Миколі Петровичу здійснити реєстрацію зміни цільового призначення земельної ділянки площею 0,8576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hd w:fill="FFFFFF" w:val="clear"/>
        <w:szCs w:val="28"/>
        <w:bCs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2:53:00Z</cp:lastPrinted>
  <dcterms:modified xsi:type="dcterms:W3CDTF">2021-11-22T17:03:00Z</dcterms:modified>
  <cp:revision>5</cp:revision>
  <dc:subject/>
  <dc:title/>
</cp:coreProperties>
</file>