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94025114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Павловській Л.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Павловської Л.С.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6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Павловській Людмилі Садківні в селі Мал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Павловській Людмилі Садк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изнати таким, що втратило чинність рішення сесії Шпанівської сільської ради від 29.11.2019 року № 709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Олена КРУПЕНЯ)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0-12-08T17:35:00Z</dcterms:modified>
  <cp:revision>18</cp:revision>
  <dc:subject/>
  <dc:title/>
</cp:coreProperties>
</file>