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311968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lang w:val="uk-UA"/>
        </w:rPr>
        <w:t>П Р О Е К Т</w:t>
      </w:r>
      <w:r>
        <w:rPr>
          <w:b/>
          <w:bCs/>
          <w:lang w:val="uk-UA"/>
        </w:rPr>
        <w:t xml:space="preserve">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1 грудня 2</w:t>
      </w:r>
      <w:r>
        <w:rPr>
          <w:bCs/>
        </w:rPr>
        <w:t>01</w:t>
      </w:r>
      <w:r>
        <w:rPr>
          <w:bCs/>
          <w:lang w:val="uk-UA"/>
        </w:rPr>
        <w:t xml:space="preserve">8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ередачу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. Гребенюк Ю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ки Гребенюк Юлії Миколаївни щодо надання земельної ділянки у власність для будівництва та обслуговування житлового будинку, господарських будівель та споруд, керуючись ст.ст. 12, 40,  120, 121,122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 громадянці Гребенюк Юлії Миколаївні у власність земельну ділянку площею 0,0800 га кадастровий номер 5624681500:02:009:0149 для будівництва та обслуговування житлового будинку, господарських будівель і споруд (присадибна ділянка), що перебуває в її користуванні  по вул.Приходька,45 в селі Малий Жит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ребенюк Юлії Микола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</w:t>
        <w:tab/>
        <w:t>Столярчук М.А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1-20T15:39:00Z</cp:lastPrinted>
  <dcterms:modified xsi:type="dcterms:W3CDTF">2018-12-14T14:45:00Z</dcterms:modified>
  <cp:revision>5</cp:revision>
  <dc:subject/>
  <dc:title>ШПАНІВСЬКА СІЛЬСЬКА РАДА</dc:title>
</cp:coreProperties>
</file>