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574841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Ворожбиту М.Л.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орожбита Михайла Леонід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Жи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орожбиту Михайлу Леонідовичу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орожбиту Михайл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User</cp:lastModifiedBy>
  <cp:lastPrinted>2021-06-04T16:46:00Z</cp:lastPrinted>
  <dcterms:modified xsi:type="dcterms:W3CDTF">2021-09-18T20:50:00Z</dcterms:modified>
  <cp:revision>30</cp:revision>
  <dc:subject/>
  <dc:title>ШПАНІВСЬКА СІЛЬСЬКА РАДА</dc:title>
</cp:coreProperties>
</file>