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70469705" r:id="rId2"/>
        </w:objec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 Р О Е К Т</w:t>
      </w:r>
      <w:r>
        <w:rPr>
          <w:b/>
          <w:bCs/>
          <w:sz w:val="24"/>
          <w:szCs w:val="24"/>
        </w:rPr>
        <w:t xml:space="preserve">  Р  І Ш Е Н Н 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 листопада 2018 року                                                                                                    №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о надання дозволу на складання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ехнічної документації із землеустрою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щодо встановлення (відновлення) меж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земельної ділянки в натурі (на місцевості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Розглянувши заяву громадянки Пугачової Валентини Івані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Малий Олексин, за погодженням постійної комісії з питань земельних відносин, охорони навколишнього середовища та соціального розвитку села, керуючись ст. 12, 40, 118, 120, 121, 122 Земельного кодексу України та пункту 34 частини 1 статті 26 Закону України „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left="567" w:right="0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Надати дозвіл гр.Пугачовій Валентині Іван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20 га для будівництва та обслуговування житлового будинку, господарських будівель і споруд (присадибна ділянка)   по вул. Вереснева,58  в селі Малий Олексин на території Шпанівської сільської ради Рівненського району Рівненської області.</w:t>
      </w:r>
    </w:p>
    <w:p>
      <w:pPr>
        <w:pStyle w:val="Normal"/>
        <w:spacing w:lineRule="atLeast" w:line="100"/>
        <w:ind w:left="709" w:right="0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 Остаточні площі земельної ділянки будуть уточнені при їх відведенні.</w:t>
      </w:r>
    </w:p>
    <w:p>
      <w:pPr>
        <w:pStyle w:val="Normal"/>
        <w:spacing w:lineRule="atLeast" w:line="100"/>
        <w:ind w:left="567" w:right="0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озроблену технічну документацію подати на розгляд та затвердження на сесії сільської ради.  </w:t>
      </w:r>
    </w:p>
    <w:p>
      <w:pPr>
        <w:pStyle w:val="Normal"/>
        <w:spacing w:lineRule="atLeast" w:line="100"/>
        <w:ind w:left="567" w:right="0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4. Контроль за виконанням рішення покласти на комісію з питань земельних            відносин, охорони навколишнього середовища та соціального розвитку  села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Сільський голова      </w:t>
        <w:tab/>
        <w:t xml:space="preserve">                                                                                      Столярчук М.А.  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8-11-07T09:52:00Z</cp:lastPrinted>
  <dcterms:modified xsi:type="dcterms:W3CDTF">2018-08-31T06:07:00Z</dcterms:modified>
  <cp:revision>5</cp:revision>
  <dc:subject/>
  <dc:title/>
</cp:coreProperties>
</file>