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0 га (кадастровий номер 5624681500:08:001:0614) у разі зміни її цільового призначення для будівництва та обслуговування житлового будинку, господарських будівель та споруд,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50 га, яка перебуває у власності для індивідуального садівництва згідно згідно витягу з Державного реєстру речових прав на нерухоме майно про реєстрацію права власності індексний номер 281139374  від 25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 площею 0,0950 га (кадастровий номер 5624681500:08:001:0614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8:28:00Z</cp:lastPrinted>
  <dcterms:modified xsi:type="dcterms:W3CDTF">2021-12-28T18:45:00Z</dcterms:modified>
  <cp:revision>2</cp:revision>
  <dc:subject/>
  <dc:title/>
</cp:coreProperties>
</file>