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645391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ьме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лютого 2022 року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55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Про затвердження технічної документації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із землеустрою щодо інвентаризації земель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kern w:val="2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комунальної власності під польовими дорогами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kern w:val="2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16"/>
          <w:szCs w:val="28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Розглянувши технічну документацію із землеустрою щодо інвентаризації земель комунальної власності під польовими дорогами, розташованих у масиві земель сільськогосподарського призначення за межами населених пунктів на території Шпанівської сільської ради Рівненського району Рівненської області  розроблену фізичною особою — підприємцем Гусаруком Олександром Володимировичем, керуючись ст. 12, 182, 183, 184, 185, Земельного кодексу України, ст.13,35 Закону України “Про землеустрій”, ст.26 Закону України “Про місцеве самоврядування в Україні”, Шпанівська сільська рада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Затвердити технічну документацію із землеустрою щодо інвентаризації земель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комунальної власності під польовими дорогами, розташованих у масиві земель сільськогосподарського призначення за межами населених пунктів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 загальною площею 13,4328 га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на території Шпанівської сільської ради Рівненського району Рівненської області (додатк 1 на трьох аркушах)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панівській сільській раді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 посвідчити право на земельну ділянку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  комісію з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льський голова   </w:t>
        <w:tab/>
        <w:t xml:space="preserve">                                                       Микола СТОЛЯРЧУК</w:t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8 лютого 202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року  № 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105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емельних ділянок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комунальної власності під польовими дорогами, розташованих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у масиві земель сільськогосподарського призначення за межами населених пункт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640"/>
        <w:gridCol w:w="2700"/>
        <w:gridCol w:w="885"/>
        <w:gridCol w:w="3045"/>
        <w:gridCol w:w="5178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тегорія земель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гіддя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лоща, га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дастровий номер</w:t>
            </w:r>
          </w:p>
        </w:tc>
        <w:tc>
          <w:tcPr>
            <w:tcW w:w="5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/>
              <w:suppressLineNumbers/>
              <w:suppressAutoHyphens w:val="true"/>
              <w:bidi w:val="0"/>
              <w:ind w:left="45" w:right="60" w:firstLine="60"/>
              <w:jc w:val="both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26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99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54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263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01:0252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314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51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84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6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07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9:047:0276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77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46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108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2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349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9:047:0274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56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0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</w:t>
            </w:r>
          </w:p>
        </w:tc>
        <w:tc>
          <w:tcPr>
            <w:tcW w:w="26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673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44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4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18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01:0251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328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5:0385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292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18:0165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630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1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99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199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110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3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7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89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4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1164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8:0008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,007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50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64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45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4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06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4:028:0018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8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202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4:028:0019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8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/>
              <w:t>2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526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48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636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4:028:0020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11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47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392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10:0035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795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1887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63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9:047:0277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91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5:0386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802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18:0166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34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10:0036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46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49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573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53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8563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52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473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9:047:0279</w:t>
            </w:r>
          </w:p>
        </w:tc>
        <w:tc>
          <w:tcPr>
            <w:tcW w:w="5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                                    </w:t>
        <w:tab/>
        <w:tab/>
        <w:tab/>
        <w:t>Микола СТОЛЯРЧУК</w:t>
      </w:r>
    </w:p>
    <w:sectPr>
      <w:type w:val="nextPage"/>
      <w:pgSz w:orient="landscape" w:w="16838" w:h="11906"/>
      <w:pgMar w:left="1418" w:right="707" w:gutter="0" w:header="0" w:top="719" w:footer="0" w:bottom="3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 CYR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cs="Times New Roman CY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jc w:val="both"/>
      <w:textAlignment w:val="center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52:00Z</dcterms:created>
  <dc:creator>q</dc:creator>
  <dc:description/>
  <dc:language>en-US</dc:language>
  <cp:lastModifiedBy>Шпанівська ТГ</cp:lastModifiedBy>
  <cp:lastPrinted>2022-02-15T15:43:00Z</cp:lastPrinted>
  <dcterms:modified xsi:type="dcterms:W3CDTF">2021-08-26T11:40:00Z</dcterms:modified>
  <cp:revision>4</cp:revision>
  <dc:subject/>
  <dc:title/>
</cp:coreProperties>
</file>