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45579856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5 тра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Поліщук Г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Поліщук Галини Володими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2 га у власність д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Поліщук Галині Володимирівні в селі Бармак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Поліщук Галині Володимирі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1:20:00Z</cp:lastPrinted>
  <dcterms:modified xsi:type="dcterms:W3CDTF">2021-05-12T10:59:00Z</dcterms:modified>
  <cp:revision>30</cp:revision>
  <dc:subject/>
  <dc:title/>
</cp:coreProperties>
</file>