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643452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4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их ділянок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ПрАТ «Рівнеобленерго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клопотання ПрАТ «Рівнеобленерго» про затвердження проекту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 електричної та теплової енергії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их ділянок в оренду строком на 7(сім) років приватному акціонерному товариству «Рівнеобленерго»  для розміщення, будівництва, експлуатації та обслуговування будівель і споруд об’єктів передачі  електричної та теплової енергії за рахунок земельної ділянки сільськогосподарського призначення комунальної власності розташованих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приватному акціонерному товариству «Рівнеобленерго» в оренду строком на 7 (сім) років земельні ділянки площею 0,0024 га                                         (кадастровий номер 5624689500:09:045:0122) та площею 0,0003 га (кадастровий номер 5624689500:09:045:0121)  для розміщення, будівництва, експлуатації та обслуговування будівель і споруд об’єктів передачі  електричної та теплової енергії розташованих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посвідчити право комунальної власності на земельні ділянки у встановл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429 гривень 35 копійок, спричинені вилученням сільськогосподарських угідь (ріллі) загальною площею 0,0027</w:t>
      </w:r>
      <w:r>
        <w:rPr/>
        <w:t xml:space="preserve"> га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lang w:val="uk-UA"/>
        </w:rPr>
        <w:t xml:space="preserve">Приватному акціонерному товариству «Рівнеобленерго» </w:t>
      </w:r>
      <w:r>
        <w:rPr/>
        <w:t xml:space="preserve"> в двомісячний термін з дня прийняття рішення перерахувати втрати сільськогосподарського виробництва в сумі </w:t>
      </w:r>
      <w:r>
        <w:rPr>
          <w:lang w:val="uk-UA"/>
        </w:rPr>
        <w:t>429 гривень 35 копійок</w:t>
      </w:r>
      <w:r>
        <w:rPr/>
        <w:t xml:space="preserve">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 розмір орендної плати на земельну ділянку в розмірі 12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АТ “Рівнеобленерго”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4-21T17:40:00Z</cp:lastPrinted>
  <dcterms:modified xsi:type="dcterms:W3CDTF">2021-09-17T04:07:00Z</dcterms:modified>
  <cp:revision>65</cp:revision>
  <dc:subject/>
  <dc:title>ШПАНІВСЬКА СІЛЬСЬКА РАДА</dc:title>
</cp:coreProperties>
</file>