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629580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груд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Ярмолюк Ірини Петр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Ярмолюк Ірині Петр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Малий Житин, вулиця Берегова, 54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12-08T17:18:00Z</dcterms:modified>
  <cp:revision>24</cp:revision>
  <dc:subject/>
  <dc:title/>
</cp:coreProperties>
</file>