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5406443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3 грудня  2020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 </w:t>
      </w:r>
      <w:r>
        <w:rPr>
          <w:bCs/>
          <w:u w:val="single"/>
          <w:lang w:val="uk-UA"/>
        </w:rPr>
        <w:t>37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/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Кундицької Н.К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Кундицької Надії Кирилівни 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РВ № 0235630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ею 2,5693 га  (кадастровий номер: 5624689500:01:025:0376) та площею 0,0819 га (кадастровий номер: 5624689500:01:027:0528) у власність громадянці Кундицькій Надії Кирилівні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власність громадянці Кундицькій Надії Кирилівні для ведення особистого селянського господарства земельні ділянки  площею 2,5693 га  (кадастровий номер: 5624689500:01:025:0376) та площею 0,0819 га (кадастровий номер: 5624689500:01:027:0528)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Кундицькій Надії Кирилівні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10-08T10:18:00Z</cp:lastPrinted>
  <dcterms:modified xsi:type="dcterms:W3CDTF">2020-12-29T13:14:00Z</dcterms:modified>
  <cp:revision>27</cp:revision>
  <dc:subject/>
  <dc:title>ШПАНІВСЬКА СІЛЬСЬКА РАДА</dc:title>
</cp:coreProperties>
</file>