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 грудня 2021 року                                                                                      № </w:t>
      </w:r>
      <w:r>
        <w:rPr>
          <w:sz w:val="28"/>
          <w:szCs w:val="28"/>
          <w:u w:val="single"/>
        </w:rPr>
        <w:t>7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Бродецькій С.А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Бродецькій С.А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 Бродецькій Світлані Антонівні проект землеустрою щодо відведення земельної ділянки площею 0,1005 га (кадастровий номер 5624681500:05:022:0606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11.10.2021 року, індексний номер витягу 279065755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Бродецької Світлани Антонівни площею 0,1005га (кадастровий номер 5624681500:05:022:0606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Бродецької Світлани Антонівни для індивідуального садівництва на будівництво і обслуговування житлового будинку, господарських будівель та споруд площею 0,100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Бродецькій Світлані Антонівні здійснити реєстрацію зміни цільового призначення земельної ділянки площею 0,100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13T12:27:00Z</cp:lastPrinted>
  <dcterms:modified xsi:type="dcterms:W3CDTF">2021-11-22T17:17:00Z</dcterms:modified>
  <cp:revision>23</cp:revision>
  <dc:subject/>
  <dc:title/>
</cp:coreProperties>
</file>