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850566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Коровай Наталії Ростислав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77279175 від 13.08.2019 року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2:009:0247 безоплатно у власність громадянці Коровай Наталії Ростиславівні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Коровай Наталії Ростиславівні безоплатно  у власність земельну ділянку площею 0,2319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оровай Наталії Ростислав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0-06-04T11:06:00Z</dcterms:modified>
  <cp:revision>25</cp:revision>
  <dc:subject/>
  <dc:title>ШПАНІВСЬКА СІЛЬСЬКА РАДА</dc:title>
</cp:coreProperties>
</file>