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355841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Миронець Лесі Петр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3:012:0037) в натурі (на місцевості) Миронець Лесі Петрівні для будівництва та обслуговування житлового будинку, господарських будівель і споруд (присадибна ділянка) розташовану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Миронець Лесі Петрівні земельну ділянку площею 0,2500 га для будівництва та обслуговування житлового будинку, господарських будівель і споруд (присадибна ділянка) розташовану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ронець Лесі Петрівні  оформити право на земельну ділянку (кадастровий номер 5624689500:03:012:0037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Миронець Л.П. від 18.11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2500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3:012:0037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Миронець Л.П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36:00Z</dcterms:created>
  <dc:creator>SSR</dc:creator>
  <dc:description/>
  <dc:language>en-US</dc:language>
  <cp:lastModifiedBy>Оля Дмитриевцева</cp:lastModifiedBy>
  <cp:lastPrinted>2021-11-22T09:29:00Z</cp:lastPrinted>
  <dcterms:modified xsi:type="dcterms:W3CDTF">2021-11-21T18:36:00Z</dcterms:modified>
  <cp:revision>3</cp:revision>
  <dc:subject/>
  <dc:title>ШПАНІВСЬКА СІЛЬСЬКА РАДА</dc:title>
</cp:coreProperties>
</file>